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ашинформсвязь" объявляет о проведении запроса предложений на право заключения договора на выполнение подрядных работ по строительству объекта: "Строительство МСС ВОЛП Ермолаево-Новомурапталово-Ямансарово, Кумертауский РУС Мелеузовский МУЭС"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объекта: "Строительство МСС ВОЛП Ермолаево-Новомурапталово-Ямансарово, Кумертауский РУС Мелеузовский МУЭС"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троительство ВОЛП Ермолаево-Новомуропталово-Ямансарово – 61,0 км., 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Cs w:val="20"/>
              </w:rPr>
              <w:t>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1544-13-0-ЛС, СС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Прокладка ВОЛС на участке «Ермолаево – ответвление Бахмут (РМ-1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1.1. Прокладка ОКЛ-0,22-16 в канализации – 0,8 км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Прокладка ОКБ-0,22-16 в грунте – 4,0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Устройство скрытых переходов методом ГНБ, переход/кан.м – 2/15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Устройство пересечений с инженерными коммуникациями – 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1.6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16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Установка плакатов предупредительных – 1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8. Установка замерных столбиков – 6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2. Прокладка ВОЛС на участке «ответвление Бахмут (РМ-1) – ответвление Старая Отрада (РМ-2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1. Прокладка ОКБ-0,22-16 в грунте – 12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Устройство скрытых переходов методом ГНБ, переход/кан.м – 1/1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4. Устройство пересечений с инженерными коммуникациями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5. Монтаж оптических муфт МТОК-А1/216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8. Установка плакатов предупредительных – 3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9. Установка замерных столбиков – 1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Прокладка ВОЛС на участке «ответвление Старая Отрада (РМ-2) – ответвление Аксарово (РМ-3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1. Прокладка ОКБ-0,22-16 в грунте – 11,8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2. Устройство скрытых переходов методом ГНБ, переход/кан.м – 1/5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4. Устройство пересечений с инженерными коммуникациями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6. Монтаж оптических муфт МТОК-А1/216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7. Прокладка швеллера №12 на пересечении ВЛ – 5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8. Установка плакатов предупредительных – 3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9. Установка замерных столбиков – 2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 Прокладка ВОЛС на участке «ответвление Аксарово (РМ-3) – ответвление Новомуропталово (РМ-4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1. Прокладка ОКБ-0,22-16 в грунте – 8,8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2. Устройство скрытых переходов методом ГНБ, переход/кан.м – 2/2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4. Монтаж оптических муфт МТОК-А1/216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5. Установка плакатов предупредительных – 2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6. Установка замерных столбиков – 1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Прокладка ВОЛС на участке «Бахмут – ответвление Ямансарово (РМ-5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1. Прокладка ОКБ-0,22-8 в грунте – 0,3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2. Прокладка ОКТ-0,22-8 на опорах – 1,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3. Устройство пересечений с инженерными коммуникациями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4. Монтаж оптических муфт МТОК-А1/216 – 1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5.5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6. Установка плакатов предупредительных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7. Установка замерных столбиков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Прокладка ВОЛС на участке «ответвление Ямансарово (РМ-5) – Горный Ключ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1. Прокладка ОКБ-0,22-8 в грунте – 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2. Устройство скрытых переходов методом ГНБ, переход/кан.м – 1/1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3. Устройство пересечений с инженерными коммуникациями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4. Монтаж оптических муфт МТОК-А1/216 – 1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6.5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6. Установка плакатов предупредительных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7. Установка замерных столбиков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8. Установка контейнера узла связи в с. Горный Ключ -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 Прокладка ВОЛС на участке «ответвление Ямансарово (РМ-5) – Ямансарово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1. Прокладка ОКБ-0,22-8 в грунте – 11,5 км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7.2. Устройство скрытых переходов методом прокола, переход/кан.м – 1/2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3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7.4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5. Установка плакатов предупредительных – 2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6. Установка замерных столбиков – 1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7. Установка контейнера узла связи в с. Ямансар -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 Прокладка ВОЛС на участке «ответвление Старая Отрада (РМ-2) – Ямангулово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1. Прокладка ОКБ-0,22-8 в грунте – 9,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2. Устройство пересечений с инженерными коммуникациями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3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8.4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5. Установка плакатов предупредительных – 2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6. Установка замерных столбиков – 11 шт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Cs w:val="20"/>
              </w:rPr>
            </w:pPr>
            <w:r>
              <w:rPr>
                <w:szCs w:val="20"/>
              </w:rPr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szCs w:val="20"/>
              </w:rPr>
              <w:t>Претендент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 участие в процедуре запроса предложений</w:t>
            </w:r>
            <w:r>
              <w:rPr>
                <w:szCs w:val="20"/>
              </w:rPr>
              <w:t xml:space="preserve">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, в том числе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>
                <w:szCs w:val="20"/>
              </w:rPr>
              <w:t xml:space="preserve"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 </w:t>
            </w:r>
            <w:r>
              <w:rPr/>
              <w:t xml:space="preserve">Предоставить исполнительную документацию на выполненные переходы методом горизонтально-направленного бурения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 возможными скальными включениями в грунтах осн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Технического задания (Приложение №1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с учетом стоимости материалов (без оптического кабеля),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74 000,00</w:t>
            </w:r>
            <w:r>
              <w:rPr/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вгуста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8-21T11:53:00Z</cp:lastPrinted>
  <dcterms:modified xsi:type="dcterms:W3CDTF">2014-08-21T08:14:00Z</dcterms:modified>
  <cp:revision>12</cp:revision>
  <dc:subject/>
  <dc:title> </dc:title>
</cp:coreProperties>
</file>