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11.03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, Извещение о проведении запроса предложений № 31502055667 от 20.02.2015 г. в ред. от 05.03.2015 г., на право заключения договора на поставку товара (дизельных электростанций)</w:t>
      </w:r>
      <w:r>
        <w:rPr/>
        <w:t xml:space="preserve"> для нужд ОАО "Башинформсвязь"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ена информация, представленная в Приложении № 1 к Извещению о проведении запроса предложений в электронной форме (Спецификация) по столбцу №5 «Описание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ена информация, представленная в Приложении № 1 к Извещению о проведении запроса предложений в электронной форме (Спецификация) по разделу «Особые условия»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43:00Z</dcterms:created>
  <dc:creator>e.farrahova</dc:creator>
  <dc:description/>
  <cp:keywords/>
  <dc:language>en-US</dc:language>
  <cp:lastModifiedBy>Мигранова Регина Фангизовна</cp:lastModifiedBy>
  <cp:lastPrinted>2015-03-11T10:49:00Z</cp:lastPrinted>
  <dcterms:modified xsi:type="dcterms:W3CDTF">2015-03-11T12:21:00Z</dcterms:modified>
  <cp:revision>7</cp:revision>
  <dc:subject/>
  <dc:title/>
</cp:coreProperties>
</file>