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спецификациях (Приложения №№ 1.1, 1.2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 xml:space="preserve">Определяется </w:t>
      </w:r>
      <w:r>
        <w:rPr>
          <w:u w:val="single"/>
        </w:rPr>
        <w:t xml:space="preserve"> </w:t>
      </w:r>
      <w:r>
        <w:rPr/>
        <w:t>спецификациями (Приложения №№ 1.1, 1.2  к настоящему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поставляемый товар должен составлять не менее 12 месяцев.</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t>до 12 мая 2015г., до 07 сентября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40 224 605,14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8»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9»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9»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претендент должен быть авторизированным партнером Cisco Systems и должен представить авторизационное посьмо от Cisco Cystems.</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2»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3»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04T16:08:00Z</cp:lastPrinted>
  <dcterms:modified xsi:type="dcterms:W3CDTF">2014-12-08T04:32:00Z</dcterms:modified>
  <cp:revision>40</cp:revision>
  <dc:subject/>
  <dc:title>УТВЕРЖДАЮ</dc:title>
</cp:coreProperties>
</file>