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маршрутизаторов 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Link</w:t>
            </w:r>
            <w:r>
              <w:rPr>
                <w:b/>
              </w:rPr>
              <w:t>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маршрутизаторов 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Link</w:t>
            </w:r>
            <w:r>
              <w:rPr>
                <w:b/>
              </w:rPr>
              <w:t>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ей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 xml:space="preserve">0 000 </w:t>
            </w:r>
            <w:r>
              <w:rPr/>
              <w:t>шт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 Требования к товару определяются спецификацией и условиями договора (Приложение №1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товар должен составлять не менее 12 месяцев, в соответствии с условиями Приложения №1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450027, 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 марта 2015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29 100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февраля 2015 г. в 12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февраля 2015 г. в 14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феврал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феврал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Мигранова Регина Фангизовна</cp:lastModifiedBy>
  <cp:lastPrinted>2015-02-04T15:12:00Z</cp:lastPrinted>
  <dcterms:modified xsi:type="dcterms:W3CDTF">2015-02-16T05:07:00Z</dcterms:modified>
  <cp:revision>88</cp:revision>
  <dc:subject/>
  <dc:title> </dc:title>
</cp:coreProperties>
</file>