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шнуров и патч-корд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шнуров и патч-корд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, 1.4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, 1.4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1.2, 1.3, 1.4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2 месяцев, в соответствии с условиями Приложений №№ 1.1, 1.2, 1.3, 1.4</w:t>
            </w:r>
            <w:r>
              <w:rPr/>
              <w:t xml:space="preserve"> </w:t>
            </w:r>
            <w:r>
              <w:rPr>
                <w:b/>
              </w:rPr>
              <w:t>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14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1.4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1.: 2кв. - до 30 апреля 2015 года, 3 кв. - 10 июля 201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.: 2 квартал - до 30 апреля 2015 года, 3 квартал - до 20 июля 201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3.: 2 квартал - до 30 апреля 2015 года, 3 квартал - до 20 июля 201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4.: 2 квартал  - до 30 апреля 2015 года, 3 квартал - до 10 июля 2015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074 562,8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5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3-21T12:54:00Z</cp:lastPrinted>
  <dcterms:modified xsi:type="dcterms:W3CDTF">2015-03-31T04:14:00Z</dcterms:modified>
  <cp:revision>97</cp:revision>
  <dc:subject/>
  <dc:title> </dc:title>
</cp:coreProperties>
</file>