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комплектующих и запасных частей головной станции «Blankom» 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комплектующих и запасных частей головной станции «Blankom»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Туймазинский МУЭС :  450027, Республика Башкортостан, г. Туймазы, ул. Чехова, 1б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июл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686 199,5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июн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июн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июн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24:00Z</dcterms:created>
  <dc:creator>O_Konstantinova</dc:creator>
  <dc:description/>
  <cp:keywords/>
  <dc:language>en-US</dc:language>
  <cp:lastModifiedBy>e.farrahova</cp:lastModifiedBy>
  <cp:lastPrinted>2013-05-24T13:55:00Z</cp:lastPrinted>
  <dcterms:modified xsi:type="dcterms:W3CDTF">2013-05-24T08:35:00Z</dcterms:modified>
  <cp:revision>5</cp:revision>
  <dc:subject/>
  <dc:title> </dc:title>
</cp:coreProperties>
</file>