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9.06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 открытый запрос предложений в электронной форме № 31603756431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капитальный ремонт кровель ТЦТЭТ ТЦ №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1 Извещения о закуп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) Копейкин Игорь Анатоль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Тел. +734722154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</w:rPr>
                <w:t>Kopeyikin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о сведениями об ответственном лице Заказчика по техническим вопросам проведения Открытого запроса предложени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п. 1 п. 2.1 раздела II Документации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) Копейкин Игорь Анатоль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Тел. +734722154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</w:rPr>
                <w:t>Kopeyikin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563C1"/>
                  <w:sz w:val="24"/>
                  <w:szCs w:val="24"/>
                  <w:u w:val="single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о сведениями об ответственном лице Заказчика по техническим вопросам проведения Открытого запроса предложени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6 Извещения о закупк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Цена договора, заключаемого по итогам Закупки, определяется путем сложения стоимости работ по приложениям №№ 1.2-1.6 с учетом коэффициента сниж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частник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, с которым заключается договор по итогам проведенной За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части определения цены договора, заключаемого по итогам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п. 13 п. 2.1 раздела II Документации о закупк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Цена договора, заключаемого по итогам Закупки, определяется путем сложения стоимости работ по приложениям №№ 1.2-1.6 с учетом коэффициента сниж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частник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, с которым заключается договор по итогам проведенной За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части определения цены договора, заключаемого по итогам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 4 к Документации о закупке – Порядок оценки и сопоставления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Цена договора, заключаемого по итогам Закупки, определяется путем сложения стоимости работ по приложениям №№ 1.2-1.6 с учетом коэффициента сниж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частник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, с которым заключается договор по итогам проведенной За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части определения цены договора, заключаемого по итогам закуп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peyikin@bashtel.ru" TargetMode="External"/><Relationship Id="rId3" Type="http://schemas.openxmlformats.org/officeDocument/2006/relationships/hyperlink" Target="mailto:Kopeyikin@bash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6-09T13:43:00Z</cp:lastPrinted>
  <dcterms:modified xsi:type="dcterms:W3CDTF">2016-06-09T08:45:00Z</dcterms:modified>
  <cp:revision>21</cp:revision>
  <dc:subject/>
  <dc:title/>
</cp:coreProperties>
</file>