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(строительство мультисервисной сети ШПД в г. Благовещенск, 2 очередь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(347) 276-72-3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Выполнение </w:t>
            </w:r>
            <w:r>
              <w:rPr/>
              <w:t>подрядных работ (строительство мультисервисной сети ШПД в г. Благовещенск, 2 очередь). Состав, описание и иные технические требования к услугам, определяются условиями Приложения №1 и договора Приложение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е №1 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я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2 158 23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сентябр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8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3:07:00Z</dcterms:created>
  <dc:creator>O_Konstantinova</dc:creator>
  <dc:description/>
  <cp:keywords/>
  <dc:language>en-US</dc:language>
  <cp:lastModifiedBy>e.farrahova</cp:lastModifiedBy>
  <cp:lastPrinted>2012-09-21T14:38:00Z</cp:lastPrinted>
  <dcterms:modified xsi:type="dcterms:W3CDTF">2012-09-21T08:38:00Z</dcterms:modified>
  <cp:revision>5</cp:revision>
  <dc:subject/>
  <dc:title> </dc:title>
</cp:coreProperties>
</file>