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едного цифрового 3 категории типа КЦППэп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медного цифрового 3 категории типа КЦППэпЗ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 (г. Белорецк, г. Бирск, р.</w:t>
            </w:r>
            <w:r>
              <w:rPr>
                <w:lang w:val="ru-RU"/>
              </w:rPr>
              <w:t xml:space="preserve"> </w:t>
            </w:r>
            <w:r>
              <w:rPr/>
              <w:t>ц</w:t>
            </w:r>
            <w:r>
              <w:rPr>
                <w:lang w:val="ru-RU"/>
              </w:rPr>
              <w:t>.</w:t>
            </w:r>
            <w:r>
              <w:rPr/>
              <w:t xml:space="preserve"> Месягутово, г. Мелеуз, г. Сибай, г. Стерлитамак, г. Туймазы, г. Уфа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 (г. Белорецк, г. Бирск, р. ц Месягутово, г. Мелеуз, г. Сибай, г. Стерлитамак, г. Туймазы, г. Уфа). Отгрузочные реквизиты будут сообщены дополнительно 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1 мая 2013 года</w:t>
            </w:r>
            <w:r>
              <w:rPr/>
              <w:t>: п.1 - 6км; п.2 -29км; п.3 - 19км, п.4 - 13км; п.5 - 11,86км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 июня 2013 года: </w:t>
            </w:r>
            <w:r>
              <w:rPr/>
              <w:t>п.1 - 5,36км; п.2 -26,22км; п.3 - 10,07;  п.4 - 11,8км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807 862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53:00Z</dcterms:created>
  <dc:creator>O_Konstantinova</dc:creator>
  <dc:description/>
  <cp:keywords/>
  <dc:language>en-US</dc:language>
  <cp:lastModifiedBy>e.farrahova</cp:lastModifiedBy>
  <cp:lastPrinted>2013-03-07T11:26:00Z</cp:lastPrinted>
  <dcterms:modified xsi:type="dcterms:W3CDTF">2013-03-07T05:26:00Z</dcterms:modified>
  <cp:revision>5</cp:revision>
  <dc:subject/>
  <dc:title> </dc:title>
</cp:coreProperties>
</file>