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>
          <w:trHeight w:val="830" w:hRule="atLeast"/>
        </w:trPr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, сборку и монтаж офисной мебели,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, сборка и монтаж офисной мебели</w:t>
            </w:r>
            <w:r>
              <w:rPr/>
              <w:t>. Наименование и количество необходимого товара, код продукта, описание и иные технические требования к товару определяются спецификацией (Приложение №1 к настоящему Извеще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24 месяцев с даты поставк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по адресам поставки, согласно Приложению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№ 1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момента подписания договор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Сведения о начальной (максимальной) цене договора (цене лота) руб., с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 1 019 95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,  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>. Плата за предоставление Документации о запросе предложений не взимается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ноября 2014 г. в 13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декабря  2014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19. Дата вскрытия конвертов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декабря 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0. Дата рассмотрения предложений участник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декабря  2014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Дата подведение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8:00Z</dcterms:created>
  <dc:creator>O_Konstantinova</dc:creator>
  <dc:description/>
  <cp:keywords/>
  <dc:language>en-US</dc:language>
  <cp:lastModifiedBy>e.farrahova</cp:lastModifiedBy>
  <cp:lastPrinted>2014-11-19T16:59:00Z</cp:lastPrinted>
  <dcterms:modified xsi:type="dcterms:W3CDTF">2014-11-19T12:03:00Z</dcterms:modified>
  <cp:revision>13</cp:revision>
  <dc:subject/>
  <dc:title> </dc:title>
</cp:coreProperties>
</file>