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»____________ 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155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"Башинформсвязь" объявляет о проведении запроса предложений на право заключения договора на</w:t>
            </w:r>
            <w:r>
              <w:rPr>
                <w:b/>
              </w:rPr>
              <w:t xml:space="preserve"> </w:t>
            </w:r>
            <w:r>
              <w:rPr/>
              <w:t xml:space="preserve">выполнение подрядных работ по строительству сети </w:t>
            </w:r>
            <w:r>
              <w:rPr>
                <w:lang w:val="en-US"/>
              </w:rPr>
              <w:t>FTTB</w:t>
            </w:r>
            <w:r>
              <w:rPr/>
              <w:t xml:space="preserve"> г. Уфа 7 этап</w:t>
            </w:r>
            <w:r>
              <w:rPr>
                <w:b/>
              </w:rPr>
              <w:t xml:space="preserve">  </w:t>
            </w:r>
            <w:r>
              <w:rPr/>
              <w:t xml:space="preserve"> для нужд П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по строительству сети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 xml:space="preserve"> г. Уфа 7 этап.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.1 к настоящему Извещению), адресным планом  (Приложение №1.2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хозяйств н.п. Уфа – 61 жилой дом, 2640 точек подключения FTTB, 3132 точки подключения КТВ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81" w:hanging="72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П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балансодержателя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До начала выполнения СМР предоставить Заказчику протоколы опроса собственников жилых помещ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rPr/>
            </w:pPr>
            <w:r>
              <w:rPr/>
              <w:t>Монтаж мачт-тубостоек</w:t>
            </w:r>
            <w:r>
              <w:rPr>
                <w:lang w:val="en-US"/>
              </w:rPr>
              <w:t xml:space="preserve"> – </w:t>
            </w:r>
            <w:r>
              <w:rPr/>
              <w:t>122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Подвеска ОКТ-8 – 15 250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ШКОС-16 – 109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шкафа антивандального 19`` – 109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Установка опор для электроустановочных элементов – 109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шнуров оптических – 218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патч-панелей – 109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плинтов – 495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>
                <w:sz w:val="23"/>
                <w:szCs w:val="23"/>
              </w:rPr>
              <w:t>Прокладка кабеля ВВГ 3х2,5 в металлорукаве – 6 915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ЯР-25 – 146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межэтажных труб ПВХ д-50 мм – 10 507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Прокладка кабеля КСВПП 25х2 (в трубе гофрированной) – 2 880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розеток – 318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автоматов – 218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делителей– 31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ответвителей – 958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 xml:space="preserve">Монтаж оконцованных оптических сплиттеров в шкафах ШПД – 161 шт. 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оптических соединительных шнуров – 46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оптических розеток – 90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 xml:space="preserve">Монтаж </w:t>
            </w:r>
            <w:r>
              <w:rPr>
                <w:lang w:val="en-US"/>
              </w:rPr>
              <w:t>F</w:t>
            </w:r>
            <w:r>
              <w:rPr/>
              <w:t xml:space="preserve"> разъемов F829/11U для кабеля RG11 резьбовых с центральным пином и подключение к оборудованию КТВ, диаметр оболочки кабеля до 20 мм – 2024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коробок типа АК-1 для размещения ТВ пассивного оборудования – 958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нагрузки 75 Ом – 174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Прокладка кабеля связи RG-11 (без троса) – 6659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 xml:space="preserve">Подвеска кабеля связи </w:t>
            </w:r>
            <w:r>
              <w:rPr>
                <w:lang w:val="en-US"/>
              </w:rPr>
              <w:t>RG</w:t>
            </w:r>
            <w:r>
              <w:rPr/>
              <w:t>-11 (</w:t>
            </w:r>
            <w:r>
              <w:rPr>
                <w:lang w:val="en-US"/>
              </w:rPr>
              <w:t>c</w:t>
            </w:r>
            <w:r>
              <w:rPr/>
              <w:t xml:space="preserve"> тросом) – 2392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и настройка оптических приемников – 112 ш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редоставить исполнительную техническую документацию с приложением протоколов измерений, и параметров линий, схем прокладки кабелей связи, 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326"/>
              <w:contextualSpacing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адресному плану  (Приложение №1.2 к настоящему Извещению)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, адресным планом  (Приложение №1.2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:</w:t>
            </w:r>
          </w:p>
          <w:p>
            <w:pPr>
              <w:pStyle w:val="Normal"/>
              <w:ind w:left="720" w:hanging="0"/>
              <w:rPr/>
            </w:pPr>
            <w:r>
              <w:rPr/>
              <w:t>15 жилых домов - 30.10.2015 г.</w:t>
            </w:r>
          </w:p>
          <w:p>
            <w:pPr>
              <w:pStyle w:val="Normal"/>
              <w:ind w:left="720" w:hanging="0"/>
              <w:rPr/>
            </w:pPr>
            <w:r>
              <w:rPr/>
              <w:t>23 жилых дома – 20.11.2015г.</w:t>
            </w:r>
          </w:p>
          <w:p>
            <w:pPr>
              <w:pStyle w:val="Normal"/>
              <w:ind w:left="720" w:hanging="0"/>
              <w:rPr/>
            </w:pPr>
            <w:r>
              <w:rPr/>
              <w:t>23 жилых дома – 20.12.2015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/>
              <w:t>1. Строительство волоконно-оптической и  распределительной сети доступа: 4 484 000 (Четыре миллиона четыреста восемьдесят четыре тысячи) рублей (без учета стоимости абонентских подключений) – 2 640 точек подключения FTTB, 3 132 точки подключения КТВ (61 жилой дом), включая получение всех необходимых разрешений и согласований Администраций районов, УЖХ, ТСЖ, УК и т.д., сбор подписей собственников жилых помещений в жилых домах с согласием на проведение строительно-монтажных работ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448 400 (четыреста сорок восемь  тысяч четыреста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сентябр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сентяб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октября 2015 г. в 14 ч. 00 мин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ок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et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0"/>
          <w:szCs w:val="2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76950" cy="952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952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93"/>
                            <w:gridCol w:w="4977"/>
                          </w:tblGrid>
                          <w:tr>
                            <w:trPr/>
                            <w:tc>
                              <w:tcPr>
                                <w:tcW w:w="45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5040" w:leader="none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szCs w:val="2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5040" w:leader="none"/>
                                  </w:tabs>
                                  <w:rPr>
                                    <w:rFonts w:ascii="Arial" w:hAnsi="Arial" w:cs="Arial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szCs w:val="2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5040" w:leader="none"/>
                                  </w:tabs>
                                  <w:rPr>
                                    <w:rFonts w:ascii="Arial" w:hAnsi="Arial" w:cs="Arial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szCs w:val="2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5040" w:leader="none"/>
                                  </w:tabs>
                                  <w:rPr>
                                    <w:rFonts w:ascii="Arial" w:hAnsi="Arial" w:cs="Arial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szCs w:val="2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5040" w:leader="none"/>
                                  </w:tabs>
                                  <w:rPr>
                                    <w:rFonts w:ascii="Arial" w:hAnsi="Arial" w:cs="Arial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49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850" w:leader="none"/>
                                    <w:tab w:val="left" w:pos="5040" w:leader="none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color w:val="0049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499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8.5pt;height: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570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93"/>
                      <w:gridCol w:w="4977"/>
                    </w:tblGrid>
                    <w:tr>
                      <w:trPr/>
                      <w:tc>
                        <w:tcPr>
                          <w:tcW w:w="459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040" w:leader="none"/>
                            </w:tabs>
                            <w:snapToGrid w:val="false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040" w:leader="none"/>
                            </w:tabs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040" w:leader="none"/>
                            </w:tabs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040" w:leader="none"/>
                            </w:tabs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040" w:leader="none"/>
                            </w:tabs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497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50" w:leader="none"/>
                              <w:tab w:val="left" w:pos="5040" w:leader="none"/>
                            </w:tabs>
                            <w:snapToGrid w:val="false"/>
                            <w:rPr>
                              <w:rFonts w:ascii="Arial" w:hAnsi="Arial" w:cs="Arial"/>
                              <w:color w:val="0049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4990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3z2">
    <w:name w:val="WW8Num13z2"/>
    <w:qFormat/>
    <w:rPr>
      <w:b/>
      <w:sz w:val="26"/>
      <w:szCs w:val="26"/>
    </w:rPr>
  </w:style>
  <w:style w:type="character" w:styleId="WW8Num13z3">
    <w:name w:val="WW8Num13z3"/>
    <w:qFormat/>
    <w:rPr>
      <w:rFonts w:ascii="Times New Roman" w:hAnsi="Times New Roman" w:eastAsia="Times New Roman" w:cs="Times New Roman"/>
      <w:i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9-04T08:50:00Z</cp:lastPrinted>
  <dcterms:modified xsi:type="dcterms:W3CDTF">2015-09-23T04:49:00Z</dcterms:modified>
  <cp:revision>126</cp:revision>
  <dc:subject/>
  <dc:title> </dc:title>
</cp:coreProperties>
</file>