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6.02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355445 от 25.02.2016 г. на право заключения догово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по организации и проведению Директ-маркетинговой кампани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е о закупке «Сведения о начальной (максимальной) цене договора (цене Лота)»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Начальная (максимальная) цена является предельной общей ценой договора, на которую возможно заказать товары (работы, услуги) в течение срока его действия и составля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000 000,00 (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Десять миллион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) рублей без НДС, кроме того сумма НДС (18%) 1 800 000,00  рублей. 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Далее по тексту Изв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сумму договора ввиду опечат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3. Документации о закупке «Сведения о начальной (максимальной) цене договора (цене Лота)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Начальная (максимальная) цена является предельной общей ценой договора, на которую возможно заказать товары (работы, услуги) в течение срока его действия и составля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000 000,00 (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Десять миллион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) рублей без НДС, кроме того сумма НДС (18%) 1 800 000,00  рублей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Далее по тексту документац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сумму договора ввиду опечатк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Фаррахова Эльвера Римовна</cp:lastModifiedBy>
  <cp:lastPrinted>2016-02-26T09:21:00Z</cp:lastPrinted>
  <dcterms:modified xsi:type="dcterms:W3CDTF">2016-02-26T04:21:00Z</dcterms:modified>
  <cp:revision>13</cp:revision>
  <dc:subject/>
  <dc:title/>
</cp:coreProperties>
</file>