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онтейнеры связи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нтейнеры связи). Наименование и количество необходимого товара, описание и иные технические требования к товару определяются Приложением № 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вязи КУС 2,55*2,4*2,0 – 12 шт., контейнер связи КУС 2,7*2,4*2,0 – 5 шт., согласно спецификации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 с момента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, в соответствии со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вязи КУС 2,55*2,4*2,0: 5 шт. - до 15.05.2013 г., 7 шт. - до 10.07.2013 г.; контейнер связи КУС 2,7*2,4*2,0: 7 шт. - до 10.07.2013 г. Согласно спецификации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 176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O_Konstantinova</dc:creator>
  <dc:description/>
  <dc:language>en-US</dc:language>
  <cp:lastModifiedBy>Мигранова Регина Фангизовна</cp:lastModifiedBy>
  <cp:lastPrinted>2013-03-31T18:09:00Z</cp:lastPrinted>
  <dcterms:modified xsi:type="dcterms:W3CDTF">2013-04-09T09:58:00Z</dcterms:modified>
  <cp:revision>2</cp:revision>
  <dc:subject/>
  <dc:title/>
</cp:coreProperties>
</file>