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приемник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приемник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, Техническим заданием и условиями договора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 шт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Техническим заданием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 лет с момента отгрузки, в соответствии с условиями Приложения № 1.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5 г. – до 01.04.2015 г., 2 квартал 2015 г. – до 01.06.2015 г., 3 квартал 2015 г. – до 01.09.2015 г., 4 квартал – до 01.11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5 891 127</w:t>
            </w:r>
            <w:r>
              <w:rPr>
                <w:b/>
              </w:rPr>
              <w:t>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11T10:07:00Z</cp:lastPrinted>
  <dcterms:modified xsi:type="dcterms:W3CDTF">2015-02-11T05:07:00Z</dcterms:modified>
  <cp:revision>90</cp:revision>
  <dc:subject/>
  <dc:title> </dc:title>
</cp:coreProperties>
</file>