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оказание услуг по техническому обслуживанию дизель-генераторных установок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дизель-генераторных установок.</w:t>
            </w:r>
          </w:p>
          <w:p>
            <w:pPr>
              <w:pStyle w:val="Normal"/>
              <w:rPr/>
            </w:pPr>
            <w:r>
              <w:rPr/>
              <w:t>Наименование и объем услуг, описание и иные технические требования к услугам определены в Приложениях №№ 1.1., 1.2, 2 к настоящему Извещени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казываемых услуг определяется в соответствии с требованиями Приложений №№ 1.1, 1.2, 2. Состав и наименование оборудования, определены в Приложениях №№ 1.1., 1.2 к настоящему Извещени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ется спецификацией, техническим заданием, условиями договора (Приложения №№ 1.1, 1.2., 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Срок гарантии нормальной работы оборудования после проведения технического обслуживания устанавливается 6 месяцев или по наработке 500 моточасов с даты акта сдачи-приемки ремонтных работ (в зависимости от того, </w:t>
            </w:r>
            <w:r>
              <w:rPr>
                <w:bCs/>
              </w:rPr>
              <w:t>что</w:t>
            </w:r>
            <w:r>
              <w:rPr/>
              <w:t xml:space="preserve"> </w:t>
            </w:r>
            <w:r>
              <w:rPr>
                <w:bCs/>
              </w:rPr>
              <w:t>наступит</w:t>
            </w:r>
            <w:r>
              <w:rPr/>
              <w:t xml:space="preserve"> </w:t>
            </w:r>
            <w:r>
              <w:rPr>
                <w:bCs/>
              </w:rPr>
              <w:t>раньше</w:t>
            </w:r>
            <w:r>
              <w:rPr/>
              <w:t>).</w:t>
            </w:r>
          </w:p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запасные части – не менее 12 месяцев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Услуги оказываются по адресу и в месте расположения оборудования, в соответствии с Приложениями №№ 1.1.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 спецификации, технического задания, договора (Приложения №№ 1.1., 1.2., 2 к настоящему Извещению). </w:t>
            </w:r>
          </w:p>
          <w:p>
            <w:pPr>
              <w:pStyle w:val="Normal"/>
              <w:rPr/>
            </w:pPr>
            <w:r>
              <w:rPr/>
              <w:t>Стоимость ремонта,  запасных частей, расходных материалов, используемых при ремонте, не может превышать 321 104 руб. с НД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 20.09.2014 г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, руб., без НДС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технического обслуживания – 1 277 998,00 руб. без учета НДС.</w:t>
            </w:r>
          </w:p>
          <w:p>
            <w:pPr>
              <w:pStyle w:val="Normal"/>
              <w:rPr/>
            </w:pPr>
            <w:r>
              <w:rPr/>
              <w:t>Расходные материалы, транспортные и командировочные расходы, аренда грузоподъёмных механизмов входят в стоимость работ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я 2014 г. в 15 ч. 00 мин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</w:t>
      </w:r>
    </w:p>
    <w:p>
      <w:pPr>
        <w:pStyle w:val="Normal"/>
        <w:ind w:right="-285"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</w:p>
    <w:p>
      <w:pPr>
        <w:pStyle w:val="Normal"/>
        <w:ind w:right="-285" w:firstLine="708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15"/>
      <w:gridCol w:w="5000"/>
    </w:tblGrid>
    <w:tr>
      <w:trPr>
        <w:trHeight w:val="2189" w:hRule="atLeast"/>
      </w:trPr>
      <w:tc>
        <w:tcPr>
          <w:tcW w:w="4615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00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7:00Z</dcterms:created>
  <dc:creator>O_Konstantinova</dc:creator>
  <dc:description/>
  <cp:keywords/>
  <dc:language>en-US</dc:language>
  <cp:lastModifiedBy>Мигранова Регина Фангизовна</cp:lastModifiedBy>
  <cp:lastPrinted>2014-05-05T16:17:00Z</cp:lastPrinted>
  <dcterms:modified xsi:type="dcterms:W3CDTF">2014-05-05T10:17:00Z</dcterms:modified>
  <cp:revision>25</cp:revision>
  <dc:subject/>
  <dc:title> </dc:title>
</cp:coreProperties>
</file>