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26.05.2016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котировок в электронной форме в электронной форме № 31603648595 от 12.05.2016 г на право заключения договора на поставку элементов крепежных для нужд ПАО «Башинформсвязь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104"/>
        <w:gridCol w:w="226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иложении № 3 к Документации о закупке – Форма заявки на участие, анкета претендента на участие, форма описи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ов, представляемых для учас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части приведения Формы заявки на участие, формы анкета претендента на участие, формы описи документов, представляемых для участия в соответствие со способом закупки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6-05-26T13:02:00Z</cp:lastPrinted>
  <dcterms:modified xsi:type="dcterms:W3CDTF">2016-05-26T08:02:00Z</dcterms:modified>
  <cp:revision>17</cp:revision>
  <dc:subject/>
  <dc:title/>
</cp:coreProperties>
</file>