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левизионных передатчиков 100Вт, ДМ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левизионных передатчиков 100Вт, ДМ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, Техническим заданием и условиями договора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Техническим заданием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я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5.2015 г.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8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3T11:16:00Z</cp:lastPrinted>
  <dcterms:modified xsi:type="dcterms:W3CDTF">2015-02-13T06:16:00Z</dcterms:modified>
  <cp:revision>91</cp:revision>
  <dc:subject/>
  <dc:title> </dc:title>
</cp:coreProperties>
</file>