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05.11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859966 от 16.10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>на внедрение системы мониторинга автотранспорта по GPS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ПАО "Башинформсвязь"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760"/>
        <w:gridCol w:w="337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ноября 2015 года в 12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12» ноября 2015 года 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3» ноября 201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6» ноября 2015 года в 14 ч. 00 мин по местному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20» ноября 2015 года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6. Документация о закуп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2» ноября 2015 года в 12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7. Документация о закупк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» ноября 2015 года в 12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>
          <w:trHeight w:val="27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8. Документация о закуп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13» ноября 2015 года в 14 часов 00 минут по местному времен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16» ноября 2015 года в 14 часов 00 минут по местному време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е позднее «20» ноября 2015 год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о закупк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1.2 Техническое зад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здел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ребования к администрированию системы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кст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 должна позволят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overflowPunct w:val="false"/>
              <w:autoSpaceDE w:val="false"/>
              <w:spacing w:lineRule="auto" w:line="223" w:before="0" w:after="0"/>
              <w:ind w:left="-60" w:firstLine="6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/удаление/редактирование пользователей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overflowPunct w:val="false"/>
              <w:autoSpaceDE w:val="false"/>
              <w:spacing w:lineRule="auto" w:line="220" w:before="0" w:after="0"/>
              <w:ind w:left="0" w:hanging="0"/>
              <w:jc w:val="both"/>
              <w:rPr>
                <w:rFonts w:ascii="Courier New" w:hAnsi="Courier New" w:cs="Courier New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ниторинг состояния узлов системы, бортовых датчиков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exact" w:line="66" w:before="0" w:after="0"/>
              <w:ind w:hanging="2760"/>
              <w:rPr>
                <w:rFonts w:ascii="Courier New" w:hAnsi="Courier New" w:cs="Courier New"/>
                <w:sz w:val="24"/>
                <w:szCs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overflowPunct w:val="false"/>
              <w:autoSpaceDE w:val="false"/>
              <w:spacing w:lineRule="auto" w:line="204" w:before="0" w:after="0"/>
              <w:ind w:left="567" w:right="120" w:hanging="567"/>
              <w:jc w:val="both"/>
              <w:rPr>
                <w:rFonts w:ascii="Courier New" w:hAnsi="Courier New" w:cs="Courier New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правку диагностических сообщений на комплект бортового навигационно-связного оборудования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exact" w:line="65" w:before="0" w:after="0"/>
              <w:ind w:hanging="2760"/>
              <w:rPr>
                <w:rFonts w:ascii="Courier New" w:hAnsi="Courier New" w:cs="Courier New"/>
                <w:sz w:val="24"/>
                <w:szCs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другие действия, необходимые для мониторинга и управления аппаратно-программным комплексом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менен и изложен в следующей реда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 должна позволят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overflowPunct w:val="false"/>
              <w:autoSpaceDE w:val="false"/>
              <w:spacing w:lineRule="auto" w:line="223" w:before="0" w:after="0"/>
              <w:ind w:left="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/удаление/редактирование пользователей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overflowPunct w:val="false"/>
              <w:autoSpaceDE w:val="false"/>
              <w:spacing w:lineRule="auto" w:line="220" w:before="0" w:after="0"/>
              <w:ind w:left="0" w:hanging="0"/>
              <w:rPr>
                <w:rFonts w:ascii="Courier New" w:hAnsi="Courier New" w:cs="Courier New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ниторинг состояния узлов системы, бортовых датчиков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autoSpaceDE w:val="false"/>
              <w:spacing w:lineRule="exact" w:line="66" w:before="0" w:after="0"/>
              <w:ind w:hanging="2760"/>
              <w:rPr>
                <w:rFonts w:ascii="Courier New" w:hAnsi="Courier New" w:cs="Courier New"/>
                <w:sz w:val="24"/>
                <w:szCs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правку диагностических сообщений на комплект бортового навигационно-связного оборудования.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ребования к администрированию системы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сключены слов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- другие действия, необходимые для мониторинга и управления аппаратно-программным комплексом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Фаррахова Эльвера Римовна</cp:lastModifiedBy>
  <cp:lastPrinted>2015-11-05T09:26:00Z</cp:lastPrinted>
  <dcterms:modified xsi:type="dcterms:W3CDTF">2015-11-05T04:28:00Z</dcterms:modified>
  <cp:revision>13</cp:revision>
  <dc:subject/>
  <dc:title/>
</cp:coreProperties>
</file>