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№ 32009488900 ОТ 14.09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МОБИЛЬНЫХ ТЕЛЕФОНО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2.09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МОБИЛЬНЫХ ТЕЛЕФОНОВ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8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8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30» сентябр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Извещения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 год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Извещения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30» сентябр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0 Извещения о закуп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5» сен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8» сен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02» окт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10 Извещения о закуп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2» ок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7» ок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09» окт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2 Извещения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4» авгус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17» сентября 2020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2 Извещения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4» авгус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5» сентябр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Каримова Зулейха Седатовна</cp:lastModifiedBy>
  <cp:lastPrinted>2020-08-27T09:28:00Z</cp:lastPrinted>
  <dcterms:modified xsi:type="dcterms:W3CDTF">2020-09-22T08:28:00Z</dcterms:modified>
  <cp:revision>3</cp:revision>
  <dc:subject/>
  <dc:title/>
</cp:coreProperties>
</file>