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условиями Заданий (Приложение № 1.1.  к настоящему Извещению), ведомостями объемов работ (Приложение №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й (Приложение № 1.1. к настоящему Извещению), ведомостями объемов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7.2013 г. по 30.09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 2 239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6-13T08:45:00Z</cp:lastPrinted>
  <dcterms:modified xsi:type="dcterms:W3CDTF">2013-06-13T02:45:00Z</dcterms:modified>
  <cp:revision>26</cp:revision>
  <dc:subject/>
  <dc:title> </dc:title>
</cp:coreProperties>
</file>