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420271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42027139"/>
      <w:bookmarkStart w:id="3" w:name="__Fieldmark__1_384202713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4202713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42027139"/>
      <w:bookmarkStart w:id="5" w:name="__Fieldmark__6_384202713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38420271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3842027139"/>
      <w:bookmarkStart w:id="15" w:name="__Fieldmark__38_384202713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384202713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3842027139"/>
      <w:bookmarkStart w:id="17" w:name="__Fieldmark__43_3842027139"/>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51:00Z</dcterms:created>
  <dc:creator>Ermakova</dc:creator>
  <dc:description/>
  <cp:keywords/>
  <dc:language>en-US</dc:language>
  <cp:lastModifiedBy>Данилова Татьяна Владимировна</cp:lastModifiedBy>
  <cp:lastPrinted>2018-05-07T09:51:00Z</cp:lastPrinted>
  <dcterms:modified xsi:type="dcterms:W3CDTF">2018-05-14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