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Локальным сметным расчетом и проектом договора (Приложения №№ 1.1, 1.2,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Республика Башкортостан, г. Сибай, ул. Кирова, 31.</w:t>
      </w:r>
    </w:p>
    <w:p>
      <w:pPr>
        <w:pStyle w:val="Normal"/>
        <w:tabs>
          <w:tab w:val="clear" w:pos="708"/>
          <w:tab w:val="left" w:pos="851" w:leader="none"/>
        </w:tabs>
        <w:ind w:left="426" w:hanging="0"/>
        <w:jc w:val="both"/>
        <w:rPr>
          <w:b/>
          <w:b/>
        </w:rPr>
      </w:pPr>
      <w:r>
        <w:rPr>
          <w:b/>
        </w:rPr>
        <w:t xml:space="preserve">Объем работ: </w:t>
      </w:r>
      <w:r>
        <w:rPr/>
        <w:t>определяется Техническим заданием, Локальным сметным расчетом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ормальной эксплуатации объекта - 24 месяца с момента подписания сторонами акта приема выполненных работ.</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дача объекта до 30.09.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99 955,86 рублей без НДС с учетом материалов.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bCs/>
        </w:rPr>
      </w:pPr>
      <w:r>
        <w:rPr>
          <w:bCs/>
        </w:rPr>
        <w:t>Оплата работ производится Заказчиком в течение 30 дней с момента подписания Сторонами акта выполненных работ и предъявления счета-фактуры Подрядчиком.</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стоимость работ и материал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июл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августа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должен иметь материально-техническую базу для проведения соответствующи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u w:val="single"/>
        </w:rPr>
        <w:t>Сведения (информационное письмо) об опыте выполнения работ, аналогичных предмету закупки (по характеру и степени сложности) по форме Приложения № 6 к Извещению. В подтверждении указанных сведений необходимо представить Копии ранее исполненных контрактов, договоров и актов выполненных работ за указанный период.</w:t>
      </w:r>
    </w:p>
    <w:p>
      <w:pPr>
        <w:pStyle w:val="Style23"/>
        <w:tabs>
          <w:tab w:val="clear" w:pos="708"/>
          <w:tab w:val="left" w:pos="993" w:leader="none"/>
        </w:tabs>
        <w:ind w:left="426" w:hanging="0"/>
        <w:jc w:val="both"/>
        <w:rPr>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Наличие опыта выполнения подобных работ, аналогичных предмету закупки, бол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1 к Извещению), Локально-сметный расчет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362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7-24T14:23:00Z</cp:lastPrinted>
  <dcterms:modified xsi:type="dcterms:W3CDTF">2015-07-24T09:23:00Z</dcterms:modified>
  <cp:revision>11</cp:revision>
  <dc:subject/>
  <dc:title>УТВЕРЖДАЮ</dc:title>
</cp:coreProperties>
</file>