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капитальному ремонту мягкой кровли </w:t>
            </w:r>
            <w:r>
              <w:rPr/>
              <w:t>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капитальному ремонту мягкой кровл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Техническим заданием, Локальным сметным расчетом, Ведомостью объемов работ и условиями договора (Приложения №№ 1.1, 1.2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Локальным сметным расчетом, Ведомостью объемов работ и условиями договора (Приложения №№ 1.1, 1.2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. Претендент на участие в процедуре запроса предложений должен иметь опыт выполнения подобных работ по ремонту гражданских объект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2.</w:t>
              <w:tab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степени сложности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. В случае, если претендент на участие в запросе предложений ранее выполнял работы для П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4.</w:t>
              <w:tab/>
              <w:t>Подрядчик обязан выполнить строительно-монтажные работы согласно СНиП, ВС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  <w:tab/>
              <w:t>Перечень работ определяется Ведомостью объемов рабо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6. Подрядчик обязан предоставить исполнительную техническую документацию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  <w:tab/>
              <w:t>Срок гарантии нормальной и бесперебойной работы – 24 месяца со дня подписания акта приемк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  <w:tab/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 xml:space="preserve">2.1 Разборка (демонтаж) зданий и сооружений, стен, перекрытий, лестничных маршей и иных конструктивных и связанных с ними элементов или их частей.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2.4 Установка и демонтаж инвентарных наружных и внутренних лес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13.1 Устройство кровель из штучных и листовых материал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ab/>
              <w:t>13.2 Устройство кровель из рулонных материалов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9.</w:t>
              <w:tab/>
              <w:t>Подрядчик перед началом работ должен предоставить план производства работ ППР с привязкой к каждому объекту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0.</w:t>
              <w:tab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  <w:tab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2.</w:t>
              <w:tab/>
              <w:t>Подрядчик несет ответственность по соблюдению и выполнению мероприятий по охране труда и пожарной безопас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  <w:tab/>
              <w:t>Подрядчик обязуется предоставлять заказчику технический акт приемки объекта в эксплуатац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Гарантийный срок нормальной эксплуатации объекта после выполнения работ устанавливается   24 месяца с момента подписания сторонами акта приемки готового к эксплуатации объекта, за исключением случаев неправильной эксплуатации объекта и повреждения объекта сторонними организациям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Локальным сметным расчетом и договором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– 15.09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 (с учетом материалов)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20 750,1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Цаплина Евгения Валерьевна, тел.  </w:t>
            </w:r>
            <w:r>
              <w:rPr>
                <w:lang w:val="en-US"/>
              </w:rPr>
              <w:t xml:space="preserve">+7 (495) 276-16-26, </w:t>
            </w:r>
            <w:r>
              <w:rPr/>
              <w:t>доб</w:t>
            </w:r>
            <w:r>
              <w:rPr>
                <w:lang w:val="en-US"/>
              </w:rPr>
              <w:t xml:space="preserve">. 1303, e-mail: </w:t>
            </w:r>
            <w:hyperlink r:id="rId7">
              <w:r>
                <w:rPr>
                  <w:rStyle w:val="InternetLink"/>
                  <w:lang w:val="en-US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ля 2015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авгус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авгус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1:00Z</dcterms:created>
  <dc:creator>O_Konstantinova</dc:creator>
  <dc:description/>
  <cp:keywords/>
  <dc:language>en-US</dc:language>
  <cp:lastModifiedBy>Мигранова Регина Фангизовна</cp:lastModifiedBy>
  <cp:lastPrinted>2015-07-22T14:49:00Z</cp:lastPrinted>
  <dcterms:modified xsi:type="dcterms:W3CDTF">2015-07-22T09:49:00Z</dcterms:modified>
  <cp:revision>8</cp:revision>
  <dc:subject/>
  <dc:title> </dc:title>
</cp:coreProperties>
</file>