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доступа по технологии FTTB, аналогичных по характеру и степени сложности,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ть переданную Заказчиком проектно-сметную документацию со сторонними организациями (при наличии на объект ПСД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ть план по строительству линейных сооружений с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троительства кабельной канализации, с GPS-привязками установки опор и оптических муфт, колодцев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left="81" w:hanging="72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1" w:hanging="72"/>
              <w:contextualSpacing/>
              <w:rPr/>
            </w:pPr>
            <w:r>
              <w:rPr/>
              <w:t>Подрядчик обязуется предоставлять заказчику технический акт приемки линейных сооружений в эксплуатаци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1" w:hanging="72"/>
              <w:contextualSpacing/>
              <w:rPr/>
            </w:pPr>
            <w:r>
              <w:rPr/>
              <w:t>Договор с подрядчиком заключается сроком до 31.10.2015г. или до выработки объемов.</w:t>
            </w:r>
          </w:p>
          <w:p>
            <w:pPr>
              <w:pStyle w:val="Normal"/>
              <w:rPr/>
            </w:pPr>
            <w:r>
              <w:rPr/>
              <w:t>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0.10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,3 (Приложения №1.2, 1.3, 1.4 к настоящему Извещению). 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,3 (Приложения №1.2, 1.3, 1.4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>Строительство канала связи и организация узлов доступа -</w:t>
            </w:r>
            <w:bookmarkStart w:id="7" w:name="_GoBack"/>
            <w:bookmarkEnd w:id="7"/>
            <w:r>
              <w:rPr/>
              <w:t> 500 000,00 (пятьсот тысяч) рублей (без учета стоимости абонентских подключений), включая оформление земельных участков на период строительства и получение необходимых разрешений и согласований. Стоимость получения технических условий заказчик оплачивает отдельно</w:t>
            </w:r>
            <w:r>
              <w:rPr>
                <w:rFonts w:eastAsia="Calibri"/>
                <w:iCs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50 000,00 (пятьдесят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5 г. в 15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24T19:18:00Z</cp:lastPrinted>
  <dcterms:modified xsi:type="dcterms:W3CDTF">2015-03-26T08:34:00Z</dcterms:modified>
  <cp:revision>19</cp:revision>
  <dc:subject/>
  <dc:title> </dc:title>
</cp:coreProperties>
</file>