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lineRule="auto" w:line="240" w:before="240" w:after="120"/>
        <w:ind w:left="792" w:hanging="36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  <w:t>РАЗДЕЛ IV. 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Техническое задание к открытому запросу предложений в электронной форме на право заключения договора на техническую поддержку системы управления и мониторинга Коммерческого ЦОД ПАО «Башинформсвязь»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1. Общие с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настоящего открытого запроса предложений в электронной форм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право заключения договора на техническую поддержку системы управления и мониторинга Коммерческого ЦОД ПАО «Башинформсвязь» необходимо осуществить сервисное обслуживание системы автоматического управления Коммерческого ЦОД согласно нижеследующим технически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28"/>
          <w:szCs w:val="24"/>
        </w:rPr>
        <w:t>Адрес местонахождения оборудования: г. Уфа, ул. Российская, 19.</w:t>
      </w:r>
    </w:p>
    <w:p>
      <w:pPr>
        <w:pStyle w:val="Default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остав технической поддерж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хническая поддержка включает устранение отказов и сбоев системы управления, оптимизацию работы ее элементов, а также рекомендации по предотвращению отказов и сбоев, повышению производительности системы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. Выполняемые работы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технической поддержки выполняется ежеквартальное обслуживание: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1. Проверка работоспособности систем, включая тест производительности операционной системы, тест SCADA системы, тест аппаратного обеспечения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2. Установка обновлений при выявлении возможных сбоев операционной системы и SCADA системы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3. Проверка работоспособности датчиков и исполнительных механизмов систем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 Корректировка настроек измерительных каналов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 производит установку критических обновлений программного обеспечения по мере появления обновлений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2.2. Условия оказания технической поддержки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 Техническая поддержка оказывается удалённо в рабочие дни с 8:00 до 18:00 по Московскому времени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2. Приём заявок и консультация специалистов Заказчика осуществляется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телефону (в течении времени, определённом в п.2.2.1) и по электронной почте (круглосуточно)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 Время реакции на заявку – не более 24 часов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4. Время ликвидации программных отказов – не более 72 часов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3. Перечень обслуживаемого оборудования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15"/>
      </w:tblGrid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системы САУ-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лер Beckhoff CX90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портов RS485 Beckhoff CX9000-N03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дискретного ввода 8-и канальный Beckhoff kl1408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дискретного вывода 2-х канальный Beckhoff kl262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ввода термосопротивлений 4-х канальный Beckhoffkl3204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аналогового ввода 0-10В 4-х канальный Beckhoff kl3464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аналогового вывода 0-10В 2-х канальный Beckhoff kl400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распределения питания Beckhoff kl9188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порта RS485 Beckhoff kl604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 терминальный Beckhoff kl901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лированный модуль повторителя сигналов интерфейса RS-422/485 ADAM-4510S-DE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сорная панель с Windows CE 10” Weintek MT610i_CE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анели оператор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ок управления Carel E-drofan HYFC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Carel RS485 board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arel valve board 2 0 to 10 Vdc + 2 relay 5 A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чик Carel NTC016HP0R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льт Carel Aqua HYPA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чик температуры AKF10.062TRV с гильзой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чик давления DLM25/V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чик наличия жидкости (протечки) LS0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 системы АС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юз RS485-TCP ADAM45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лер BC90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терминальный KL90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аналогового ввода KL34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дискретного ввода KL14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дискретного вывода KL26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 распределения питания KL91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температуры WRF04 TR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влажности FW04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наличия жидкости (протечки) LS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протечки кабельный 3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SM мод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CADA (Indusoft Web Studio v.7.0 (1500) Local Interface Runtime Operating System 4 Web sessions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роки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  <w:lang w:val="en-US"/>
        </w:rPr>
        <w:t>: 01.08.2019 - 31.07.202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Хасанов Марат Рашитович</dc:creator>
  <dc:description/>
  <cp:keywords/>
  <dc:language>en-US</dc:language>
  <cp:lastModifiedBy>Данилова Татьяна Владимировна</cp:lastModifiedBy>
  <cp:lastPrinted>2019-06-05T13:19:00Z</cp:lastPrinted>
  <dcterms:modified xsi:type="dcterms:W3CDTF">2019-06-05T08:20:00Z</dcterms:modified>
  <cp:revision>4</cp:revision>
  <dc:subject/>
  <dc:title/>
</cp:coreProperties>
</file>