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Style15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Договору №__1019__</w:t>
      </w:r>
    </w:p>
    <w:p>
      <w:pPr>
        <w:pStyle w:val="Style15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________________ ________ г.</w:t>
      </w:r>
    </w:p>
    <w:p>
      <w:pPr>
        <w:pStyle w:val="Style15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узлах учета тепловой энерг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17"/>
        <w:gridCol w:w="4678"/>
        <w:gridCol w:w="166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расположени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ла у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а прибора уче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одской номер прибора учет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ртюлинский РУС АО «Башинформсвязь»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юртюли, ул. Ленина, 20. Административное здание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четчик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4/2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6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ый преобразователь расхода электромагнит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ый преобразователь расхода электромагнит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термометров сопротивления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ПТ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9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ергоснабжающая организация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УП «ДЭиТС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 И.Ф. Мустафин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</w:t>
      </w:r>
    </w:p>
    <w:sectPr>
      <w:type w:val="continuous"/>
      <w:pgSz w:w="11906" w:h="16838"/>
      <w:pgMar w:left="1134" w:right="566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5:00Z</dcterms:created>
  <dc:creator>Admin</dc:creator>
  <dc:description/>
  <cp:keywords/>
  <dc:language>en-US</dc:language>
  <cp:lastModifiedBy>Admin</cp:lastModifiedBy>
  <dcterms:modified xsi:type="dcterms:W3CDTF">2016-01-21T06:13:00Z</dcterms:modified>
  <cp:revision>13</cp:revision>
  <dc:subject/>
  <dc:title/>
</cp:coreProperties>
</file>