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дицион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диционе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 xml:space="preserve">36 месяцев </w:t>
            </w:r>
            <w:r>
              <w:rPr/>
              <w:t>с момента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Адрес поставки и установки указан в Приложении №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1 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5 календарных дней с момента подписания договора, в соответствии со Спецификацией (Приложения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107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19T16:17:00Z</cp:lastPrinted>
  <dcterms:modified xsi:type="dcterms:W3CDTF">2014-02-19T11:24:00Z</dcterms:modified>
  <cp:revision>10</cp:revision>
  <dc:subject/>
  <dc:title> </dc:title>
</cp:coreProperties>
</file>