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дача объекта до 20.06.14 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p>
      <w:pPr>
        <w:pStyle w:val="Normal"/>
        <w:ind w:left="426" w:hanging="0"/>
        <w:rPr/>
      </w:pPr>
      <w:r>
        <w:rPr/>
        <w:t>Домохозяйств н.п. Нагаево (15 квартал и БНХРС) – 568 точек подключения (142 оптических ответвителя 1х4), в соответствии с Приложениями №1, 2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без НДС:</w:t>
      </w:r>
    </w:p>
    <w:p>
      <w:pPr>
        <w:pStyle w:val="Normal"/>
        <w:tabs>
          <w:tab w:val="clear" w:pos="708"/>
          <w:tab w:val="left" w:pos="993" w:leader="none"/>
        </w:tabs>
        <w:ind w:left="426" w:hanging="0"/>
        <w:jc w:val="both"/>
        <w:rPr/>
      </w:pPr>
      <w:r>
        <w:rPr/>
        <w:t xml:space="preserve">Строительство волоконно-оптической распределительной сети доступа: 2 446 493 (два миллиона четыреста сорок шесть тысяч четыреста девяносто три) рубля (без учета стоимости абонентских подключений) – 568 точек подключения, включая стоимость получения технических условий на пересечение сторонних коммуникаций и всех видов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firstLine="283"/>
        <w:jc w:val="both"/>
        <w:rPr>
          <w:lang w:eastAsia="ar-SA"/>
        </w:rPr>
      </w:pPr>
      <w:r>
        <w:rPr>
          <w:lang w:eastAsia="ar-SA"/>
        </w:rPr>
        <w:t xml:space="preserve">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firstLine="283"/>
        <w:jc w:val="both"/>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2"/>
        <w:tabs>
          <w:tab w:val="clear" w:pos="708"/>
          <w:tab w:val="left" w:pos="993" w:leader="none"/>
        </w:tabs>
        <w:ind w:left="426" w:firstLine="283"/>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firstLine="283"/>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30» апреля 2014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4» ма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 года.</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не менее 1 года),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4» ма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5» </w:t>
      </w:r>
      <w:r>
        <w:rPr/>
        <w:t>ма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6» </w:t>
      </w:r>
      <w:r>
        <w:rPr/>
        <w:t>ма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e.farrahova</cp:lastModifiedBy>
  <cp:lastPrinted>2014-04-30T09:41:00Z</cp:lastPrinted>
  <dcterms:modified xsi:type="dcterms:W3CDTF">2014-04-30T03:45:00Z</dcterms:modified>
  <cp:revision>4</cp:revision>
  <dc:subject/>
  <dc:title>УТВЕРЖДАЮ</dc:title>
</cp:coreProperties>
</file>