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№ 2132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ab/>
        <w:t xml:space="preserve">   </w:t>
        <w:tab/>
        <w:tab/>
        <w:t xml:space="preserve">    </w:t>
        <w:tab/>
        <w:tab/>
        <w:t xml:space="preserve">           «    »____________2013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Общество с ограниченной ответственностью «ТТЦ МАРКОНИ», именуемый в дальнейшем "Исполнитель", в лице Директора Горбачева Юрия Павловича , действующего на основании Устава, с одной стороны, и Открытое Акционерное Общество "Башинформсвязь"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/>
      </w:pPr>
      <w:r>
        <w:rPr/>
        <w:t>1. ПРЕДМЕТ ДОГОВОР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1. Заказчик поручает, а Исполнитель, обязуется оказать услуги по ремонту  оборудования программно-аппаратного комплекса системы управления сетью </w:t>
      </w:r>
      <w:r>
        <w:rPr>
          <w:lang w:val="en-US"/>
        </w:rPr>
        <w:t>SDH</w:t>
      </w:r>
      <w:r>
        <w:rPr/>
        <w:t xml:space="preserve"> </w:t>
      </w:r>
      <w:r>
        <w:rPr>
          <w:lang w:val="en-US"/>
        </w:rPr>
        <w:t>ServiceOnAccess</w:t>
      </w:r>
      <w:r>
        <w:rPr/>
        <w:t xml:space="preserve"> (далее "Оборудования"), в объеме, указанном в Приложении № 1 к Договору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Цель ремонта оборудования программно-аппаратного комплекса системы управления сетью </w:t>
      </w:r>
      <w:r>
        <w:rPr>
          <w:lang w:val="en-US"/>
        </w:rPr>
        <w:t>SDH</w:t>
      </w:r>
      <w:r>
        <w:rPr/>
        <w:t xml:space="preserve"> </w:t>
      </w:r>
      <w:r>
        <w:rPr>
          <w:lang w:val="en-US"/>
        </w:rPr>
        <w:t>ServiceOnAccess</w:t>
      </w:r>
      <w:r>
        <w:rPr/>
        <w:t xml:space="preserve"> - восстановление его работоспособности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2. Заказчик обязуется оплатить услуги по ремонту  Оборудования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1</w:t>
      </w:r>
      <w:r>
        <w:rPr>
          <w:lang w:val="en-US"/>
        </w:rPr>
        <w:t> </w:t>
      </w:r>
      <w:r>
        <w:rPr/>
        <w:t>984</w:t>
      </w:r>
      <w:r>
        <w:rPr>
          <w:lang w:val="en-US"/>
        </w:rPr>
        <w:t> </w:t>
      </w:r>
      <w:r>
        <w:rPr/>
        <w:t>547,60 (Один миллион девятьсот восемьдесят четыре тысячи пятьсот сорок семь и 60/100) рублей, в т.ч. НДС 18% - 302 727,60 (Триста две тысячи семьсот двадцать семь и 60/100) 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за услуги по ремонту Оборудования производится в порядке 100% предоплаты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20 (двадцати) рабочих дней с даты подписания договора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Покупателем путем безналичного перечисления денежных средств на расчетный счет Поставщ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раво на получение услуг по ремонту оформляется в отношении Оборудования, на использование которых у Заказчика имеются соответствующие  лицензии.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обязуется в течение</w:t>
      </w:r>
      <w:r>
        <w:rPr>
          <w:color w:val="0000FF"/>
        </w:rPr>
        <w:t xml:space="preserve"> </w:t>
      </w:r>
      <w:r>
        <w:rPr/>
        <w:t>30 рабочих дней с момента оплаты Договора приступить к ремонту Оборудования, по согласованному плану работ.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о окончании работ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обязуется не позднее 5 рабочих дней с момента подписания Сторонами настоящего Договора передать Исполнителю задание Заказчика. В ходе работ на объекте Заказчика обеспечить Исполнителю доступ в помещения с Оборудование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/>
        <w:t xml:space="preserve">5.1. 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/>
        <w:t>5.2. В случае нарушения Исполнителем сроков по выполнению своих обязательств по данному Договору, Заказчик вправе потребовать уплаты неустойки в виде пени, в размере 0,1 (одна десятая) % (процента) за каждый рабочий день от стоимости соответствующего Периода технической поддержки, но не более 10 % от стоимости соответствующего Периода технической поддержки</w:t>
      </w: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(Приложение №1).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4 (четыре) страниц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АО «Башинформсвязь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450000, г. Уфа, ул. Ленина, 32/1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ОО «ТТЦ МАРКОНИ»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125047, г. Москва, ул. 2-ая Тверская-Ямская, д. 18, оф. 414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тел. (495)799-90-09, факс (499)972-65-73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р/сч. 40702810300010000629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к/сч. 30101810600000000300 в ООО ПЧРБ, г. Москва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БИК 044525300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НН 7710570488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Ю.П. Горбачев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Обычный (веб)"/>
    <w:basedOn w:val="Normal"/>
    <w:qFormat/>
    <w:pPr/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53:00Z</dcterms:created>
  <dc:creator>system</dc:creator>
  <dc:description/>
  <cp:keywords/>
  <dc:language>en-US</dc:language>
  <cp:lastModifiedBy>Логинова Ольга Сергеевна</cp:lastModifiedBy>
  <cp:lastPrinted>2013-06-05T13:29:00Z</cp:lastPrinted>
  <dcterms:modified xsi:type="dcterms:W3CDTF">2013-07-24T04:53:00Z</dcterms:modified>
  <cp:revision>2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