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>на поставку и монтаж промышленных кондиционеров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ставка и монтаж промышленных кондиционеров. 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 и работам, определяются спецификацией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 и работам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Требования определяются спецификацией (Приложение №1 к настоящему Извещению) и условиями договора (Приложение №2 к настоящему Извещению). </w:t>
            </w:r>
            <w:r>
              <w:rPr>
                <w:b/>
                <w:i/>
              </w:rPr>
              <w:t>Год выпуска товара не ранее 4 квартала 2012 года.</w:t>
            </w:r>
            <w:r>
              <w:rPr/>
              <w:t xml:space="preserve">  </w:t>
            </w:r>
            <w:r>
              <w:rPr>
                <w:b/>
                <w:i/>
              </w:rPr>
              <w:t>Подрядчик должен иметь сертификаты соответствия ССС или декларации о соответствии, а также свидетельство дилера завода-изготовителя, авторизованный сервисный центр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36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 г. Стерлитамак, ул. Коммунистическая, 30;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 г. Салават, ул. Гагарина, 5;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 г. Ишимбай, ул. Советская, 74;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 г. Туймазы, ул. Чехова, 1в;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- г. Белорецк, ул. Ленина, 41, 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в</w:t>
            </w:r>
            <w:r>
              <w:rPr/>
              <w:t xml:space="preserve"> соответствии со спецификацией (Приложение №1 к настоящему Извещению)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 и выполнения работ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к Извещению) 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 и выполнения работ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8.06.2013 г.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258 183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апреля 2013 г. в 15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апре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прел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апрел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50:00Z</dcterms:created>
  <dc:creator>O_Konstantinova</dc:creator>
  <dc:description/>
  <cp:keywords/>
  <dc:language>en-US</dc:language>
  <cp:lastModifiedBy>Логинова Ольга Сергеевна</cp:lastModifiedBy>
  <cp:lastPrinted>2013-04-08T14:15:00Z</cp:lastPrinted>
  <dcterms:modified xsi:type="dcterms:W3CDTF">2013-04-08T08:15:00Z</dcterms:modified>
  <cp:revision>6</cp:revision>
  <dc:subject/>
  <dc:title> </dc:title>
</cp:coreProperties>
</file>