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09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736085 от 08.09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на оказание услуг по обязательному обучению руководителей, специалистов, рабочих по охране тру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.10.2 Документации о запросе предложений -исклю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оследнем абзаце Документации о запросе предложений исключены слова: «Информационное письмо по форме приложения № 6 к Извещению, подтверждающее наличие у претендента филиалов в гг. Стерлитамак, Туймазы Республики Башкортостан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25 Документации о запросе предложений «Крите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ценки и сопоставление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росе предлож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, величины значимости этих критерие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ритер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ичие филиалов в гг. Сибай, Белорецк Республики Башкортоста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менен на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у претендента филиалов в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рецк, Сибай, Октябрьский Республики Башкортостан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3 к Извещению о проведении запроса предложений  пункт 2 «- сведения о наличии филиалов:» изменен и дополнен словами «(указать адреса мест осуществления образовательной деятельности юридического лица (ИП) и его филиалов,  в соответствии с действующей Лицензией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firstLine="34"/>
              <w:contextualSpacing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«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еречень и адрес оказания усл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.1 к Извещению дополнен адресами мест проведения обучения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firstLine="34"/>
              <w:contextualSpacing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сены изменения в раздел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сто проведения обучения» в части включения адреса места проведения обуч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ктябрьский, ул. Ленина, 59;</w:t>
            </w:r>
          </w:p>
          <w:p>
            <w:pPr>
              <w:pStyle w:val="Style15"/>
              <w:spacing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 пп. 1-8,10-18,26,28,29 п.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еречень и адрес оказания усл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.1 к Извещению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адрес места проведения обучения «г. Уфа, ул. Ленина,30/1» изменен на адрес места проведения обучения «г. Уфа, мастерская обучающей организации»</w:t>
            </w:r>
          </w:p>
          <w:p>
            <w:pPr>
              <w:pStyle w:val="Style15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. В пункте 26   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еречень и адрес оказания усл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я №1.1 к Извещению наименование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ограммы изложено в новой редакции: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грамме "Безопасные методы и приемы выполнения работ на  высоте" 3 группа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4 к Извещению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просе предложений по тексту докумен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итер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ичие филиалов в гг. Сибай, Белорецк Республики Башкортоста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менен на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у претендента филиалов в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рецк, Сибай, Октябрьский Республики Башкортостан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ованиях к описанию крит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п. 2.2.  Приложения № 4 к Извещению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ены словом «Октябрьский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слов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м письмом по форме приложения № 6 к Извещению,» заменены на «действующей лицензией на осуществление образовательной деятельност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абзацах 3, 4 пункта 3.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я №4 к Извещению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росе предлож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лов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м письмом по форме приложения № 6 к Извещению,» заменены на «действующей лицензией на осуществление образовательной деятельности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.2. к Извещению Специфик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дпункты 12,18,20,31 дополнены адресом «г. Октябрьский, ул.Ленина,59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одпункт 20 Спецификации дополнен адресом «г. Уфа, ул. Ленина,30/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п. 26 дополнен словами «3 групп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в п. 7 изменен адрес «Стерлитамакский МУЭС г. Стерлитамак» на «г. Уфа, мастерская обучающей организации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 Спецификация к проекту договора (Приложение № 2 к Извещению) изложено в новой редак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1:00Z</dcterms:created>
  <dc:creator>e.farrahova</dc:creator>
  <dc:description/>
  <cp:keywords/>
  <dc:language>en-US</dc:language>
  <cp:lastModifiedBy>Данилова Татьяна Владимировна</cp:lastModifiedBy>
  <cp:lastPrinted>2015-02-09T16:38:00Z</cp:lastPrinted>
  <dcterms:modified xsi:type="dcterms:W3CDTF">2015-09-11T11:31:00Z</dcterms:modified>
  <cp:revision>6</cp:revision>
  <dc:subject/>
  <dc:title/>
</cp:coreProperties>
</file>