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155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</w:t>
            </w:r>
            <w:r>
              <w:rPr>
                <w:b/>
              </w:rPr>
              <w:t xml:space="preserve"> </w:t>
            </w:r>
            <w:r>
              <w:rPr/>
              <w:t>выполнение подрядных работ: «</w:t>
            </w:r>
            <w:r>
              <w:rPr>
                <w:bCs/>
                <w:iCs/>
              </w:rPr>
              <w:t>Строительство сети КТВ г. Уфа, 4 этап</w:t>
            </w:r>
            <w:r>
              <w:rPr/>
              <w:t xml:space="preserve">”, 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>
                <w:bCs/>
                <w:iCs/>
              </w:rPr>
              <w:t>Реконструкция сети КТВ г. Уфа, ЖЭУ №9, 33</w:t>
            </w:r>
            <w:r>
              <w:rPr/>
              <w:t>”, “</w:t>
            </w:r>
            <w:r>
              <w:rPr>
                <w:bCs/>
                <w:iCs/>
              </w:rPr>
              <w:t>Строительство сети КТВ Чишмы Чишминский РУС ЦТЭ</w:t>
            </w:r>
            <w:r>
              <w:rPr/>
              <w:t>»   для</w:t>
            </w:r>
            <w:r>
              <w:rPr>
                <w:sz w:val="36"/>
              </w:rPr>
              <w:t xml:space="preserve"> </w:t>
            </w:r>
            <w:r>
              <w:rPr/>
              <w:t>нужд ОАО "Башинформсвязь"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ение подрядных работ: «</w:t>
            </w:r>
            <w:r>
              <w:rPr>
                <w:b/>
                <w:bCs/>
                <w:iCs/>
              </w:rPr>
              <w:t>Строительство сети КТВ г. Уфа, 4 этап</w:t>
            </w:r>
            <w:r>
              <w:rPr>
                <w:b/>
              </w:rPr>
              <w:t>”, “</w:t>
            </w:r>
            <w:r>
              <w:rPr>
                <w:b/>
                <w:bCs/>
                <w:iCs/>
              </w:rPr>
              <w:t>Реконструкция сети КТВ г. Уфа, ЖЭУ №9, 33</w:t>
            </w:r>
            <w:r>
              <w:rPr>
                <w:b/>
              </w:rPr>
              <w:t>”, “</w:t>
            </w:r>
            <w:r>
              <w:rPr>
                <w:b/>
                <w:bCs/>
                <w:iCs/>
              </w:rPr>
              <w:t>Строительство сети КТВ Чишмы Чишминский РУС ЦТЭ</w:t>
            </w:r>
            <w:r>
              <w:rPr>
                <w:b/>
              </w:rPr>
              <w:t xml:space="preserve">».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вое строительство сети КТВ: 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34"/>
              <w:jc w:val="both"/>
              <w:rPr/>
            </w:pPr>
            <w:r>
              <w:rPr/>
              <w:t>Строительство сети КТВ г. Уфа, 4 этап - Строительство домовой распределительной сети кабельного телевидения в г. Уфа – 151 жилой дом, 5360 точек подключения.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34"/>
              <w:jc w:val="both"/>
              <w:rPr/>
            </w:pPr>
            <w:r>
              <w:rPr/>
              <w:t>Реконструкция сети КТВ г. Уфа - Строительство домовой распределительной сети кабельного телевидения – 92 жилых дома, 3806 точек подключения.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34"/>
              <w:jc w:val="both"/>
              <w:rPr>
                <w:sz w:val="28"/>
                <w:szCs w:val="28"/>
              </w:rPr>
            </w:pPr>
            <w:r>
              <w:rPr/>
              <w:t>Строительство сети КТВ п. Чишмы - Строительство домовой распределительной сети кабельного телевидения – 70 жилых домов, 2720 точек подключения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строительству сетей КТВ по характеру и степени сложности не менее 1-го 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степени сложност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5" w:leader="none"/>
              </w:tabs>
              <w:ind w:left="0" w:firstLine="360"/>
              <w:jc w:val="both"/>
              <w:rPr/>
            </w:pPr>
            <w:r>
              <w:rPr/>
              <w:t>Получить все необходимые согласования и разрешения на проведение строительно-монтажных работ, на размещение оборудования в жилых домах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5" w:leader="none"/>
              </w:tabs>
              <w:ind w:left="0" w:firstLine="360"/>
              <w:jc w:val="both"/>
              <w:rPr/>
            </w:pPr>
            <w:r>
              <w:rPr/>
              <w:t xml:space="preserve">До начала производства работ в течение 10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5" w:leader="none"/>
              </w:tabs>
              <w:ind w:left="0" w:firstLine="360"/>
              <w:jc w:val="both"/>
              <w:rPr/>
            </w:pPr>
            <w:r>
              <w:rPr/>
              <w:t>Выполнить строительно-монтажные работы согласно утвержденной ПСД и руководствуясь СНиП, ВСН, РД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Настройка СКТВ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/>
            </w:pPr>
            <w:r>
              <w:rPr/>
              <w:t>Сдача работ на СКТВ с контрольными измерениями на выходе ТВ устройства для канала: СК-1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/>
            </w:pPr>
            <w:r>
              <w:rPr/>
              <w:t>Сдача работ на СКТВ с контрольными измерениями на выходе ТВ устройства для канала: ТВК-61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/>
            </w:pPr>
            <w:r>
              <w:rPr/>
              <w:t>Сдача работ на СКТВ с контрольными измерениями на выходе ТВ устройства для цифрового канала на частоте 434 МГц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/>
            </w:pPr>
            <w:r>
              <w:rPr/>
              <w:t>Сдача работ на СКТВ с контрольными измерениями входного уровня оптического сигнала с предыдущего узла, уровень выходного сигнала на следующий узел и уровень сигнала на входе оптического приёмника ОУ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/>
            </w:pPr>
            <w:r>
              <w:rPr/>
              <w:t>Предоставить по п.п. 4.1.–4.4. исполнительную документацию с приложением протоколов измерений и параметров линий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/>
            </w:pPr>
            <w:r>
              <w:rPr/>
              <w:t>Разделка коаксиального ТВ кабеля в разъемы и подключение к оборудованию, диаметр оболочки кабеля до 20 мм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/>
            </w:pPr>
            <w:r>
              <w:rPr/>
              <w:t>Прокладка, проверка затухания и ввод ШСС в УССЛК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/>
            </w:pPr>
            <w:r>
              <w:rPr/>
              <w:t>Прокладка, проверка затухания и подключение шнура станционного соединительного в оптическом шкафу связ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Выполнить строительно-монтажные работы по строительству линейно-кабельных сооружений связи: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Строительство сети КТВ г. Уфа, 4 этап: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jc w:val="both"/>
              <w:rPr/>
            </w:pPr>
            <w:r>
              <w:rPr/>
              <w:t>5.1 Монтаж делителей– 93 шт.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jc w:val="both"/>
              <w:rPr/>
            </w:pPr>
            <w:r>
              <w:rPr/>
              <w:t>5.2 Монтаж ответвителей – 1365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 xml:space="preserve">5.3 Монтаж оконцованных оптических сплиттеров в шкафах ШПД – 250 шт. 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5.4 Монтаж оптических соединительных шнуров – 120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5.5 Монтаж оптических розеток – 80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 xml:space="preserve">5.6 Монтаж </w:t>
            </w:r>
            <w:r>
              <w:rPr>
                <w:lang w:val="en-US"/>
              </w:rPr>
              <w:t>F</w:t>
            </w:r>
            <w:r>
              <w:rPr/>
              <w:t xml:space="preserve"> разъемов F829/11U для кабеля RG11 резьбовых с центральным пином и подключение к оборудованию КТВ, диаметр оболочки кабеля до 20 мм – 3038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8" w:hanging="0"/>
              <w:jc w:val="both"/>
              <w:rPr/>
            </w:pPr>
            <w:r>
              <w:rPr/>
              <w:t>5.7 Монтаж коробок типа АК-1 для размещения ТВ пассивного оборудования – 1365 шт.</w:t>
            </w:r>
          </w:p>
          <w:p>
            <w:pPr>
              <w:pStyle w:val="Normal"/>
              <w:tabs>
                <w:tab w:val="clear" w:pos="708"/>
                <w:tab w:val="left" w:pos="758" w:leader="none"/>
              </w:tabs>
              <w:ind w:left="34" w:hanging="0"/>
              <w:jc w:val="both"/>
              <w:rPr/>
            </w:pPr>
            <w:r>
              <w:rPr/>
              <w:t>5.8 Монтаж нагрузки 75 Ом – 436 шт.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/>
              <w:t>5.9 Прокладка кабеля связи RG-11 (без троса) – 14539,0 м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/>
              <w:t xml:space="preserve">5.10 Подвеска кабеля связи </w:t>
            </w:r>
            <w:r>
              <w:rPr>
                <w:lang w:val="en-US"/>
              </w:rPr>
              <w:t>RG</w:t>
            </w:r>
            <w:r>
              <w:rPr/>
              <w:t>-11 (</w:t>
            </w:r>
            <w:r>
              <w:rPr>
                <w:lang w:val="en-US"/>
              </w:rPr>
              <w:t>c</w:t>
            </w:r>
            <w:r>
              <w:rPr/>
              <w:t xml:space="preserve"> тросом) – 4237,0 м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/>
              <w:t>5.11 Монтаж и настройка оптических приемников – 175 шт.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/>
              <w:t>Реконструкция сети КТВ г. Уфа: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jc w:val="both"/>
              <w:rPr/>
            </w:pPr>
            <w:r>
              <w:rPr/>
              <w:t>5.12 Монтаж делителей – 140 шт.;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5.13  Монтаж ответвителей – 785 шт.;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5.14 Монтаж оконцованных оптических сплиттеров в шкафах ШПД – 123 шт.;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5.15 Монтаж оптических соединительных шнуров – 50 шт.;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 xml:space="preserve">5.16 Произвести монтаж оптических кроссов в полной комплектации с оптическими разъёмами </w:t>
            </w:r>
            <w:r>
              <w:rPr>
                <w:lang w:val="en-US"/>
              </w:rPr>
              <w:t>F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по адре</w:t>
            </w:r>
            <w:r>
              <w:rPr>
                <w:lang w:val="en-US"/>
              </w:rPr>
              <w:t>c</w:t>
            </w:r>
            <w:r>
              <w:rPr/>
              <w:t>у: Зорге, 24 и Зорге, 26;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5.17 Проложить кабель ОКЛЖ-ВС-8 – 120 м. между д.Зорге, 24 и Зорге, 26;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5.18 Монтаж разъемов, т.е. разделка коаксиального ТВ кабеля в разъемы и подключение к оборудованию, диаметр оболочки кабеля до 20 мм – 1695 шт. (разъем F829/11U, разъем F для кабеля RG11 резьбовой с центральным пином);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8" w:hanging="0"/>
              <w:jc w:val="both"/>
              <w:rPr/>
            </w:pPr>
            <w:r>
              <w:rPr/>
              <w:t>5.19 Монтаж коробок типа АК-1 для размещения пассивного оборудования сети КТВ – 834 шт.;</w:t>
            </w:r>
          </w:p>
          <w:p>
            <w:pPr>
              <w:pStyle w:val="Normal"/>
              <w:tabs>
                <w:tab w:val="clear" w:pos="708"/>
                <w:tab w:val="left" w:pos="758" w:leader="none"/>
              </w:tabs>
              <w:ind w:left="34" w:hanging="0"/>
              <w:jc w:val="both"/>
              <w:rPr/>
            </w:pPr>
            <w:r>
              <w:rPr/>
              <w:t>5.20 Монтаж нагрузка 75 Ом – 339 шт.;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/>
              <w:t>5.21 Прокладка кабеля связи RG-11 (без троса) – 14830,0 м.;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/>
              <w:t xml:space="preserve">5.22 Подвеска кабеля связи </w:t>
            </w:r>
            <w:r>
              <w:rPr>
                <w:lang w:val="en-US"/>
              </w:rPr>
              <w:t>RG</w:t>
            </w:r>
            <w:r>
              <w:rPr/>
              <w:t>-11 (</w:t>
            </w:r>
            <w:r>
              <w:rPr>
                <w:lang w:val="en-US"/>
              </w:rPr>
              <w:t>c</w:t>
            </w:r>
            <w:r>
              <w:rPr/>
              <w:t xml:space="preserve"> тросом) – 336,0 м.;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/>
              <w:t>5.23 Монтаж и настройка оптических приемников – 94 шт.;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/>
              <w:t>5.24 Монтаж шкафов для размещения оптических абонентских узлов доступа коллективного приема телевидения по адресу: Р. Зорге, 24 – 1 шт.;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/>
              <w:t>5.25 Установка межэтажных труб ПВХ – 501 шт.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/>
              <w:t>Строительство сети КТВ п. Чишмы: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jc w:val="both"/>
              <w:rPr/>
            </w:pPr>
            <w:r>
              <w:rPr/>
              <w:t>5.26  Монтаж делителей (разветвителей) – 77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 xml:space="preserve">5.27 Монтаж оконцованных оптических разветвителей (сплиттеров) с учетом запаса – 80 шт. 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5.28 Монтаж оптических соединительных шнуров – 193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5.29. Монтаж ответвителей – 668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5.30. Монтаж разъемов, т.е. разделка коаксиального ТВ кабеля в разъемы и подключение к оборудованию, диаметр оболочки кабеля до 20 мм – 1035 шт. (разъем  5/8M-32 5/8 male, цанговый, на RG11 – 21 шт., разъем F829/11U, разъем F для кабеля RG11 (резьб. с центр. пином) – 1014 шт.)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8" w:hanging="0"/>
              <w:jc w:val="both"/>
              <w:rPr/>
            </w:pPr>
            <w:r>
              <w:rPr/>
              <w:t>5.31. Монтаж коробок типа АК-1 для размещения ТВ пассивного оборудования – 675 шт.</w:t>
            </w:r>
          </w:p>
          <w:p>
            <w:pPr>
              <w:pStyle w:val="Normal"/>
              <w:tabs>
                <w:tab w:val="clear" w:pos="708"/>
                <w:tab w:val="left" w:pos="758" w:leader="none"/>
              </w:tabs>
              <w:ind w:left="34" w:hanging="0"/>
              <w:jc w:val="both"/>
              <w:rPr/>
            </w:pPr>
            <w:r>
              <w:rPr/>
              <w:t>5.32. Монтаж нагрузок 75 Ом – 229 шт.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/>
              <w:t>5.33. Прокладка кабеля связи RG-11 (без троса) – 7023,0 м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/>
              <w:t xml:space="preserve">5.34. Подвеска кабеля связи </w:t>
            </w:r>
            <w:r>
              <w:rPr>
                <w:lang w:val="en-US"/>
              </w:rPr>
              <w:t>RG</w:t>
            </w:r>
            <w:r>
              <w:rPr/>
              <w:t>-11 (</w:t>
            </w:r>
            <w:r>
              <w:rPr>
                <w:lang w:val="en-US"/>
              </w:rPr>
              <w:t>c</w:t>
            </w:r>
            <w:r>
              <w:rPr/>
              <w:t xml:space="preserve"> тросом) –1080,0  м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/>
              <w:t>5.35. Монтаж ТВ устройств (оптических приемников) – 82 шт.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/>
              <w:t>5.36. Монтаж электротехнической розетки на существующей дин-рейке в шкафу для электропитания аппаратуры средств связи – 82 шт.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/>
              <w:t>5.37. Монтаж оптических розеток – 177 шт.</w:t>
            </w:r>
          </w:p>
          <w:p>
            <w:pPr>
              <w:pStyle w:val="Normal"/>
              <w:jc w:val="both"/>
              <w:rPr/>
            </w:pPr>
            <w:r>
              <w:rPr/>
              <w:t>6. Срок гарантии нормальной и бесперебойной работы – 24 месяца со дня ввода объекта в эксплуатацию.</w:t>
            </w:r>
          </w:p>
          <w:p>
            <w:pPr>
              <w:pStyle w:val="Normal"/>
              <w:rPr/>
            </w:pPr>
            <w:r>
              <w:rPr/>
              <w:t>7. Претендент на участие в процедуре запроса предложений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ind w:firstLine="365"/>
              <w:rPr/>
            </w:pPr>
            <w:r>
              <w:rPr/>
              <w:t>20. Устройство наружных электрических сетей и линий связи (п. 20 в ред. Приказа Минрегиона РФ от 23.06.2010 № 294)</w:t>
            </w:r>
          </w:p>
          <w:p>
            <w:pPr>
              <w:pStyle w:val="Normal"/>
              <w:ind w:firstLine="365"/>
              <w:rPr/>
            </w:pPr>
            <w:r>
              <w:rPr/>
              <w:t>20.12. Установка распределительных устройств, коммутационной аппаратуры, устройств защиты.</w:t>
            </w:r>
          </w:p>
          <w:p>
            <w:pPr>
              <w:pStyle w:val="Normal"/>
              <w:ind w:firstLine="365"/>
              <w:rPr/>
            </w:pPr>
            <w:r>
              <w:rPr/>
              <w:t>24. Пусконаладочные работы.</w:t>
            </w:r>
          </w:p>
          <w:p>
            <w:pPr>
              <w:pStyle w:val="Normal"/>
              <w:ind w:firstLine="365"/>
              <w:rPr/>
            </w:pPr>
            <w:r>
              <w:rPr/>
              <w:t>24.5. Пусконаладочные работы коммутационных аппаратов.</w:t>
            </w:r>
          </w:p>
          <w:p>
            <w:pPr>
              <w:pStyle w:val="Normal"/>
              <w:jc w:val="both"/>
              <w:rPr/>
            </w:pPr>
            <w:r>
              <w:rPr/>
              <w:t>8. 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 и инструментов - наличие сварочных аппаратов, рефлектометров, измерителей ТВ сигналов (цифровых и аналоговых), оптических тестеров прошедших обязательную поверку и имеющих все необходимые лицензии и сертификаты. Модели и марки измерительных приборов до начала выполнения СМР согласовать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9. Претендент на участие в процедуре запроса предложений должен иметь в своем распоряжении всю необходимую технику для передвижения монтажников, передвижные лаборатории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10. Представить исполнительную техническую документацию с приложением протоколов измерений и параметров линий, схем прокладки кабелей связи, установка шкафов, коробок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1). Республика Башкортостан,</w:t>
            </w:r>
            <w:r>
              <w:rPr/>
              <w:t xml:space="preserve"> </w:t>
            </w:r>
            <w:r>
              <w:rPr>
                <w:lang w:val="ru-RU"/>
              </w:rPr>
              <w:t xml:space="preserve">г. Уфа; 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2). Республика Башкортостан,</w:t>
            </w:r>
            <w:r>
              <w:rPr/>
              <w:t xml:space="preserve"> </w:t>
            </w:r>
            <w:r>
              <w:rPr>
                <w:lang w:val="ru-RU"/>
              </w:rPr>
              <w:t>Чишминский район;</w:t>
            </w:r>
          </w:p>
        </w:tc>
      </w:tr>
      <w:tr>
        <w:trPr>
          <w:trHeight w:val="4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Строительство вести в 2 этапа: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Этап 1. Строительство ВОЛС сети кабельного телевидения, монтаж пассивных элементов КРС сети до 25.08.2015 г.</w:t>
            </w:r>
          </w:p>
          <w:p>
            <w:pPr>
              <w:pStyle w:val="Normal"/>
              <w:rPr/>
            </w:pPr>
            <w:r>
              <w:rPr/>
              <w:t>Этап 2. Строительство ДРС КТВ по мере готовности ВОЛС в домах – до 25.08.2015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(без учета материалов и оборудования), без НДС: 3 341 660,00 (три миллиона триста сорок одна тысяча шестьсот шестьдесят) рублей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троительство сети КТВ г. Уфа, 4 этап - Строительство домовой распределительной сети кабельного телевидения в г. Уфа – 151 жилой дом, 5360 точек подключени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Реконструкция сети КТВ г. Уфа - Строительство домовой распределительной сети кабельного телевидения – 92 жилых дома, 3806 точек подключения.</w:t>
            </w:r>
          </w:p>
          <w:p>
            <w:pPr>
              <w:pStyle w:val="Normal"/>
              <w:rPr/>
            </w:pPr>
            <w:r>
              <w:rPr/>
              <w:t>Строительство сети КТВ п. Чишмы - Строительство домовой распределительной сети кабельного телевидения – 70 жилых домов, 2720 точек подключения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334 166 (триста тридцать четыре тысячи сто шестьдесят шесть) рублей 00 копеек (НДС не облагается).</w:t>
            </w:r>
            <w:r>
              <w:rPr>
                <w:sz w:val="22"/>
              </w:rPr>
              <w:t xml:space="preserve"> </w:t>
            </w: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ня 2015 г. в 14 ч. 00 мин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н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</w:rPr>
  </w:style>
  <w:style w:type="character" w:styleId="WW8Num16z2">
    <w:name w:val="WW8Num16z2"/>
    <w:qFormat/>
    <w:rPr>
      <w:b/>
      <w:sz w:val="26"/>
      <w:szCs w:val="26"/>
    </w:rPr>
  </w:style>
  <w:style w:type="character" w:styleId="WW8Num16z3">
    <w:name w:val="WW8Num16z3"/>
    <w:qFormat/>
    <w:rPr>
      <w:rFonts w:ascii="Times New Roman" w:hAnsi="Times New Roman" w:eastAsia="Times New Roman" w:cs="Times New Roman"/>
      <w:i w:val="false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5-19T13:59:00Z</cp:lastPrinted>
  <dcterms:modified xsi:type="dcterms:W3CDTF">2015-05-19T09:17:00Z</dcterms:modified>
  <cp:revision>111</cp:revision>
  <dc:subject/>
  <dc:title> </dc:title>
</cp:coreProperties>
</file>