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дизельных электростанци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дизельных электростанци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я дизельная, в кожухе, на шасси 75 кВт – 1 шт., электростанция дизельная, открытая на раме с АВР 24 кВт – 2 шт., электростанция дизельная, открытая на раме с АВР 30 кВт – 1 шт., согласно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и № 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2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3-05T10:52:00Z</cp:lastPrinted>
  <dcterms:modified xsi:type="dcterms:W3CDTF">2015-03-05T05:52:00Z</dcterms:modified>
  <cp:revision>97</cp:revision>
  <dc:subject/>
  <dc:title> </dc:title>
</cp:coreProperties>
</file>