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03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55667 от 20.02.2015г. на право заключения договора на поставку товара (дизельных электростанций)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гарантийный срок на това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7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8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4. 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есто, условия, объем поставки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в соответствии с условиями, определенными в Приложении № 1 к Извещению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Адрес постав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спублика Башкортостан, филиалы ОАО «Башинформсвязь». Адреса поставок указаны в Приложении № 1 к Извещению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бъем поставки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станция дизельная, в кожухе, на шасси 75 кВт – 1 шт., электростанция дизельная, открытая на раме с АВР 24 кВт – 2 шт., электростанция дизельная, открытая на раме с АВР 30 кВт – 1 шт., согласно спецификации (Приложение № 1 к настоящему Извещени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ребования к гарантии качеств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 гарантийный срок на това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6» марта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6» марта 2015 г.  в 0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7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8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 1 к Извещению о проведении запроса предложений в электронной форме (Спецификация) название столбца №4 «Наименование товара поставщика 1» заменено на «Наименование производителя1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а информация, представленная в Приложении № 1 к Извещению о проведении запроса предложений в электронной форме (Спецификация) по столбцу №5 «Описание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а информация, представленная в Приложении № 1 к Извещению о проведении запроса предложений в электронной форме (Спецификация) по разделу «Особые условия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3:00Z</dcterms:created>
  <dc:creator>e.farrahova</dc:creator>
  <dc:description/>
  <cp:keywords/>
  <dc:language>en-US</dc:language>
  <cp:lastModifiedBy>Мигранова Регина Фангизовна</cp:lastModifiedBy>
  <cp:lastPrinted>2015-03-05T10:54:00Z</cp:lastPrinted>
  <dcterms:modified xsi:type="dcterms:W3CDTF">2015-03-05T05:54:00Z</dcterms:modified>
  <cp:revision>4</cp:revision>
  <dc:subject/>
  <dc:title/>
</cp:coreProperties>
</file>