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устройство УПМК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устройство УПМК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2014г., в соответствии со Спецификациями (Приложения №№ 1.1., 1.2.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211 6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5-07T17:43:00Z</cp:lastPrinted>
  <dcterms:modified xsi:type="dcterms:W3CDTF">2014-05-12T02:37:00Z</dcterms:modified>
  <cp:revision>16</cp:revision>
  <dc:subject/>
  <dc:title> </dc:title>
</cp:coreProperties>
</file>