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>
          <w:sz w:val="48"/>
          <w:szCs w:val="48"/>
        </w:rPr>
        <w:t>ОАО «</w:t>
      </w:r>
      <w:r>
        <w:rPr>
          <w:rFonts w:cs="Times New Roman" w:ascii="Times New Roman" w:hAnsi="Times New Roman"/>
          <w:sz w:val="48"/>
          <w:szCs w:val="48"/>
        </w:rPr>
        <w:t>Башинформсвязь»</w:t>
      </w:r>
    </w:p>
    <w:p>
      <w:pPr>
        <w:pStyle w:val="Style2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нтр Технической Эксплуатации</w:t>
      </w:r>
    </w:p>
    <w:p>
      <w:pPr>
        <w:pStyle w:val="Style2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23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ехнические требования</w:t>
      </w:r>
    </w:p>
    <w:p>
      <w:pPr>
        <w:pStyle w:val="Style23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истема технического учета</w:t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6"/>
          <w:szCs w:val="36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Para1"/>
        <w:spacing w:lineRule="auto" w:line="288" w:before="0" w:after="120"/>
        <w:jc w:val="center"/>
        <w:rPr>
          <w:rFonts w:ascii="Times New Roman" w:hAnsi="Times New Roman" w:cs="Times New Roman"/>
          <w:b/>
          <w:b/>
          <w:bCs/>
          <w:color w:val="4F81BD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4F81BD"/>
          <w:sz w:val="32"/>
          <w:szCs w:val="32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а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г.</w:t>
      </w:r>
      <w:r>
        <w:br w:type="page"/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jc w:val="right"/>
        <w:rPr/>
      </w:pP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79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Введение</w:t>
            <w:tab/>
            <w:t>3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79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Общие сведения</w:t>
            <w:tab/>
            <w:t>4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79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Назначение</w:t>
            <w:tab/>
            <w:t>4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79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Цели и задачи</w:t>
            <w:tab/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79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Характеристика объекта автоматизации</w:t>
            <w:tab/>
            <w:t>5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79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ехнические требования к программному обеспечению</w:t>
            <w:tab/>
            <w:t>6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798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ребование к базе данных</w:t>
            <w:tab/>
            <w:t>6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799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Станционные сооружения</w:t>
            <w:tab/>
            <w:t>6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0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Линейно-кабельное хозяйство</w:t>
            <w:tab/>
            <w:t>10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1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3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Паспортизация оборудования сети передачи данных (</w:t>
          </w:r>
          <w:r>
            <w:rPr>
              <w:rStyle w:val="IndexLink"/>
              <w:lang w:val="en-US" w:eastAsia="en-US"/>
            </w:rPr>
            <w:t>IP</w:t>
          </w:r>
          <w:r>
            <w:rPr>
              <w:rStyle w:val="IndexLink"/>
              <w:lang w:val="en-US" w:eastAsia="en-US"/>
            </w:rPr>
            <w:t>-сети)</w:t>
            <w:tab/>
            <w:t>11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4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Оборудование транспортных сетей</w:t>
            <w:tab/>
            <w:t>14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5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Оборудование радиорелейных, спутниковых  сетей</w:t>
            <w:tab/>
            <w:t>15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6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Кабельная канализация</w:t>
            <w:tab/>
            <w:t>16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7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Кабели связи</w:t>
            <w:tab/>
            <w:t>17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8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Воздушные стойки</w:t>
            <w:tab/>
            <w:t>18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9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Информация об услугах</w:t>
            <w:tab/>
            <w:t>18</w:t>
          </w:r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8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10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Персонал</w:t>
            <w:tab/>
            <w:t>18</w:t>
          </w:r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09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1.1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Нормативно-справочная информация</w:t>
            <w:tab/>
            <w:t>19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0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Структура и функциональность</w:t>
          </w:r>
          <w:r>
            <w:rPr>
              <w:rStyle w:val="IndexLink"/>
              <w:lang w:val="en-US" w:eastAsia="en-US"/>
            </w:rPr>
            <w:t xml:space="preserve"> </w:t>
          </w:r>
          <w:r>
            <w:rPr>
              <w:rStyle w:val="IndexLink"/>
              <w:lang w:val="en-US" w:eastAsia="en-US"/>
            </w:rPr>
            <w:t>клиентского ПО</w:t>
            <w:tab/>
            <w:t>20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1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2.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ребования к АРМ «Администратор»</w:t>
            <w:tab/>
            <w:t>20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2.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ребования к программе «Загрузчик»</w:t>
            <w:tab/>
            <w:t>20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2.3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ребования к библиотеке модулей</w:t>
            <w:tab/>
            <w:t>21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3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Рабочие места и функциональность</w:t>
            <w:tab/>
            <w:t>21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3.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Перечень модулей</w:t>
            <w:tab/>
            <w:t>21</w:t>
          </w:r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3.1.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СТУ (Технический учет)</w:t>
            <w:tab/>
            <w:t>21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3.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Рабочие места</w:t>
            <w:tab/>
            <w:t>24</w:t>
          </w:r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8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3.2.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Группы линейной бухгалтерии</w:t>
            <w:tab/>
            <w:t>24</w:t>
          </w:r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19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3.2.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Отдела паспортизации</w:t>
            <w:tab/>
            <w:t>25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20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4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ребования к защите от несанкционированного доступа</w:t>
            <w:tab/>
            <w:t>26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21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5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ребование к аппаратной части</w:t>
            <w:tab/>
            <w:t>28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2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5.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Промышленная эксплуатация</w:t>
            <w:tab/>
            <w:t>28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2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5.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Опытная эксплуатация</w:t>
            <w:tab/>
            <w:t>2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%D0%BE%D0%B1%D1%89%D0%B8%D0%B5%20%D0%B4%D0%BE%D0%BA%D1%83%D0%BC%D0%B5%D0%BD%D1%82%D1%8B%5C%D1%82%D0%B5%D1%85%D0%BD%D0%B8%D1%87%D0%B5%D1%81%D0%BA%D0%B8%D0%B9%20%D1%83%D1%87%D0%B5%D1%82%5C%D0%B0%D1%80%D0%B3%D1%83%D1%81%5C%D0%91%D0%B0%D1%88%D0%B8%D0%BD%D1%84%D0%BE%D1%80%D0%BC%D1%81%D0%B2%D1%8F%D0%B7%D1%8C.%20%D0%A2%D0%A2%20%D0%BD%D0%B0%20%D0%A2%D0%A3.doc" \l "__RefHeading___Toc30843182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Заключение</w:t>
            <w:tab/>
            <w:t>29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  <w:r>
        <w:br w:type="page"/>
      </w:r>
    </w:p>
    <w:p>
      <w:pPr>
        <w:pStyle w:val="Heading1"/>
        <w:tabs>
          <w:tab w:val="clear" w:pos="708"/>
          <w:tab w:val="left" w:pos="720" w:leader="none"/>
        </w:tabs>
        <w:rPr>
          <w:rFonts w:ascii="Times New Roman" w:hAnsi="Times New Roman" w:eastAsia="SimSun;宋体" w:cs="Times New Roman"/>
          <w:sz w:val="24"/>
          <w:szCs w:val="24"/>
        </w:rPr>
      </w:pPr>
      <w:bookmarkStart w:id="0" w:name="__RefHeading___Toc308431792"/>
      <w:bookmarkEnd w:id="0"/>
      <w:r>
        <w:rPr>
          <w:rFonts w:eastAsia="SimSun;宋体"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Назначение автоматизированной системы эксплуатационного управления и учета состоит в оптимизации эксплуатационных процессов и централизованного обслуживания клиентов на сети. Следует отметить, что данная система решает только часть задач, описанных в международных рекомендациях по системам </w:t>
      </w:r>
      <w:r>
        <w:rPr>
          <w:rFonts w:cs="Times New Roman" w:ascii="Times New Roman" w:hAnsi="Times New Roman"/>
          <w:lang w:val="en-US"/>
        </w:rPr>
        <w:t>OS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TM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MF</w:t>
      </w:r>
      <w:r>
        <w:rPr>
          <w:rFonts w:cs="Times New Roman" w:ascii="Times New Roman" w:hAnsi="Times New Roman"/>
        </w:rPr>
        <w:t xml:space="preserve">) и ориентирована на совместное использование с другими </w:t>
      </w:r>
      <w:r>
        <w:rPr>
          <w:rFonts w:cs="Times New Roman" w:ascii="Times New Roman" w:hAnsi="Times New Roman"/>
          <w:lang w:val="en-US"/>
        </w:rPr>
        <w:t>OS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SS</w:t>
      </w:r>
      <w:r>
        <w:rPr>
          <w:rFonts w:cs="Times New Roman" w:ascii="Times New Roman" w:hAnsi="Times New Roman"/>
        </w:rPr>
        <w:t xml:space="preserve"> решени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 охватывает всю абонентскую сеть оператора в плане измерений, ремонта и паспортизации, а также включает в себя средства, позволяющие организовать обслуживание кли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ля взаимодействия СТУ с другими </w:t>
      </w:r>
      <w:r>
        <w:rPr>
          <w:rFonts w:cs="Times New Roman" w:ascii="Times New Roman" w:hAnsi="Times New Roman"/>
          <w:lang w:val="en-US"/>
        </w:rPr>
        <w:t>OSS</w:t>
      </w:r>
      <w:r>
        <w:rPr>
          <w:rFonts w:cs="Times New Roman" w:ascii="Times New Roman" w:hAnsi="Times New Roman"/>
        </w:rPr>
        <w:t xml:space="preserve"> системами возможно использование средств адаптации (например, реализованы описанные в концепции </w:t>
      </w:r>
      <w:r>
        <w:rPr>
          <w:rFonts w:cs="Times New Roman" w:ascii="Times New Roman" w:hAnsi="Times New Roman"/>
          <w:lang w:val="en-US"/>
        </w:rPr>
        <w:t>TMN</w:t>
      </w:r>
      <w:r>
        <w:rPr>
          <w:rFonts w:cs="Times New Roman" w:ascii="Times New Roman" w:hAnsi="Times New Roman"/>
        </w:rPr>
        <w:t xml:space="preserve"> механизмы адаптации </w:t>
      </w:r>
      <w:r>
        <w:rPr>
          <w:rFonts w:cs="Times New Roman" w:ascii="Times New Roman" w:hAnsi="Times New Roman"/>
          <w:lang w:val="en-US"/>
        </w:rPr>
        <w:t>TF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ransform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unction</w:t>
      </w:r>
      <w:r>
        <w:rPr>
          <w:rFonts w:cs="Times New Roman" w:ascii="Times New Roman" w:hAnsi="Times New Roman"/>
        </w:rPr>
        <w:t xml:space="preserve">), т.е. преобразование структуры информации к такому виду, чтобы она могла быть обработана второй системой </w:t>
      </w:r>
      <w:r>
        <w:rPr>
          <w:rFonts w:cs="Times New Roman" w:ascii="Times New Roman" w:hAnsi="Times New Roman"/>
          <w:lang w:val="en-US"/>
        </w:rPr>
        <w:t>OSS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аким образом, СТУ может быть как самостоятельной системой, так и стать частью полномасштабного решения </w:t>
      </w:r>
      <w:r>
        <w:rPr>
          <w:rFonts w:cs="Times New Roman" w:ascii="Times New Roman" w:hAnsi="Times New Roman"/>
          <w:lang w:val="en-US"/>
        </w:rPr>
        <w:t>OSS</w:t>
      </w:r>
      <w:r>
        <w:rPr>
          <w:rFonts w:cs="Times New Roman" w:ascii="Times New Roman" w:hAnsi="Times New Roman"/>
        </w:rPr>
        <w:t>, учитывающей специфику российских сетей досту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keepLines w:val="false"/>
        <w:numPr>
          <w:ilvl w:val="0"/>
          <w:numId w:val="47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sz w:val="24"/>
          <w:szCs w:val="24"/>
        </w:rPr>
      </w:pPr>
      <w:bookmarkStart w:id="1" w:name="__RefHeading___Toc308431793"/>
      <w:bookmarkEnd w:id="1"/>
      <w:r>
        <w:rPr>
          <w:rFonts w:eastAsia="SimSun;宋体" w:cs="Times New Roman" w:ascii="Times New Roman" w:hAnsi="Times New Roman"/>
          <w:sz w:val="24"/>
          <w:szCs w:val="24"/>
        </w:rPr>
        <w:t>Общие сведения</w:t>
      </w:r>
    </w:p>
    <w:p>
      <w:pPr>
        <w:pStyle w:val="Heading2"/>
        <w:keepLines w:val="false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2" w:name="__RefHeading___Toc308431794"/>
      <w:bookmarkEnd w:id="2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Назначение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Система ТУ предназначена для автоматизации процессов учета, паспортизации, обработки и анализа информации по линейно-техническим объектам и сооружениям сети доступа и позволяет вести необходимую документацию.</w:t>
      </w:r>
    </w:p>
    <w:p>
      <w:pPr>
        <w:pStyle w:val="Heading2"/>
        <w:keepLines w:val="false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3" w:name="__RefHeading___Toc308431795"/>
      <w:bookmarkEnd w:id="3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Цели и задачи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Основные цели и задачи СТУ следу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ть качество обслуживания абонентов за счет сокращения времени подбора технической возмож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тить непроизводительные  затраты ручного труда за счет автоматизации основных процессов учета и обработки нарядов, автоматического составления всех необходимых форм, статистической отчетности при автоматическом повышении ее достовер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достоверную информацию о состоянии се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оступ к информации о возможности предоставления услуг самим абонентам за счет интеграции с Личным кабине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условия для перехода на безбумажный документооборот в подразделениях, задействованных в процессах учета се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планирования развития сети связ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ровня защищенности информации, соответствующего требованиям и рекомендациям по защите конфиденциальной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keepLines w:val="false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sz w:val="24"/>
          <w:szCs w:val="24"/>
        </w:rPr>
      </w:pPr>
      <w:bookmarkStart w:id="4" w:name="__RefHeading___Toc308431796"/>
      <w:bookmarkEnd w:id="4"/>
      <w:r>
        <w:rPr>
          <w:rFonts w:eastAsia="SimSun;宋体" w:cs="Times New Roman" w:ascii="Times New Roman" w:hAnsi="Times New Roman"/>
          <w:sz w:val="24"/>
          <w:szCs w:val="24"/>
        </w:rPr>
        <w:t>Характеристика объекта автоматизации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Основными объектами автоматизации СТУ являются эксплуатационные процессы службы Технического учета, охватывающие работы подразделений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родаж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линейной бухгалтер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аспортизац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ро ремонт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я поддержка, на всех уровнях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ейно-кабельный цех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зал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сс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п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потребности администрации и других подразделений в актуальной информации, пользователями системы ТУ могут также являться должностные лица напрямую не участвующие в процессах учета сети.</w:t>
      </w:r>
      <w:r>
        <w:br w:type="page"/>
      </w:r>
    </w:p>
    <w:p>
      <w:pPr>
        <w:pStyle w:val="Heading1"/>
        <w:keepLines w:val="false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sz w:val="24"/>
          <w:szCs w:val="24"/>
        </w:rPr>
      </w:pPr>
      <w:bookmarkStart w:id="5" w:name="__RefHeading___Toc308431797"/>
      <w:bookmarkEnd w:id="5"/>
      <w:r>
        <w:rPr>
          <w:rFonts w:eastAsia="SimSun;宋体" w:cs="Times New Roman" w:ascii="Times New Roman" w:hAnsi="Times New Roman"/>
          <w:sz w:val="24"/>
          <w:szCs w:val="24"/>
        </w:rPr>
        <w:t>Технические требования к программному обеспечению</w:t>
      </w:r>
    </w:p>
    <w:p>
      <w:pPr>
        <w:pStyle w:val="Heading2"/>
        <w:keepLines w:val="false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6" w:name="__RefHeading___Toc308431798"/>
      <w:bookmarkEnd w:id="6"/>
      <w:r>
        <w:rPr>
          <w:rFonts w:eastAsia="SimSun;宋体" w:cs="Times New Roman" w:ascii="Times New Roman" w:hAnsi="Times New Roman"/>
          <w:b w:val="false"/>
          <w:sz w:val="24"/>
          <w:szCs w:val="24"/>
        </w:rPr>
        <w:t>Требование к базе данных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База должна содержать в себе описание объектов сети и информацию по услуг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едставлен перечень атрибутов хранимых в базе данных. В системе должна быть возможность расширения информации по объектам и атрибутам объектов.</w:t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7" w:name="__RefHeading___Toc308431799"/>
      <w:bookmarkEnd w:id="7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Станционные сооружения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>Информация об АТС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(Регион, Улица, Дом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ип использования (ОПТС, АТС, ПСК, …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рная АТС (для подстанций, выносов и концентраторов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тус (эксплуатируется, демонтируется, планируется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ип АТС (электронная, электромеханическая, квазиэлектронная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/>
      </w:pPr>
      <w:r>
        <w:rPr>
          <w:rFonts w:cs="Times New Roman" w:ascii="Times New Roman" w:hAnsi="Times New Roman"/>
        </w:rPr>
        <w:t xml:space="preserve">- Марка (МТ 20/25, </w:t>
      </w:r>
      <w:r>
        <w:rPr>
          <w:rFonts w:cs="Times New Roman" w:ascii="Times New Roman" w:hAnsi="Times New Roman"/>
          <w:lang w:val="en-US"/>
        </w:rPr>
        <w:t xml:space="preserve">EWSD, </w:t>
      </w:r>
      <w:r>
        <w:rPr>
          <w:rFonts w:cs="Times New Roman" w:ascii="Times New Roman" w:hAnsi="Times New Roman"/>
        </w:rPr>
        <w:t>…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связи с кроссами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софон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ямой провод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единительная линия (АТС, Номер СЛ, Тип СЛ (уплотненная. физическая), Направление (входящая, исходящая, междугородная), Организация (кому предоставлена СЛ), Адрес организации, Сигнализация, Наименование статива, Номер статива, Номер комплекта, Система передачи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кабеля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/>
      </w:pPr>
      <w:r>
        <w:rPr>
          <w:rFonts w:cs="Times New Roman" w:ascii="Times New Roman" w:hAnsi="Times New Roman"/>
        </w:rPr>
        <w:t>- Емкость (Монтированная, Аналоговая, ADSL, ISDN, Таксофонная, Общая, Задействованная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спаренных сотнях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принадлежности (Вид принадлежности, Владеющий оператор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б обслуживании (Станционный цех, Линейно-кабельный цех, Инженер, Вид обслуживания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/>
      </w:pPr>
      <w:r>
        <w:rPr>
          <w:rFonts w:cs="Times New Roman" w:ascii="Times New Roman" w:hAnsi="Times New Roman"/>
        </w:rPr>
        <w:t>- Информация об оборудовании (Наличие аппаратуры SDH, Количество портом STM-1, Оборудование ADSL, Тип аппаратуры АОН, Наличие аппаратуры СПУС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/>
      </w:pPr>
      <w:r>
        <w:rPr>
          <w:rFonts w:cs="Times New Roman" w:ascii="Times New Roman" w:hAnsi="Times New Roman"/>
        </w:rPr>
        <w:t>- Состав оборудования АТС:  набор конструктивных элементов АТС с указанием набора портов соединительных, абонентских линий  (комплекты ISDN линий, абонентские комплекты и пр.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еделение номерной емкости по оборудованию станции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/>
      </w:pPr>
      <w:r>
        <w:rPr>
          <w:rFonts w:cs="Times New Roman" w:ascii="Times New Roman" w:hAnsi="Times New Roman"/>
        </w:rPr>
        <w:t>- Диапазоны номеров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дооборудовании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типах используемой сигнализации на оборудовании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по межстанционным транкам (с указанием используемой системы сигнализации) с привязкой к оборудованию АТС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формация о КРОССах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(Регион, Улица, Дом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мер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зовый кросс (номер кросса персонал которого занимается обслуживанием данного кросса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лассификация кросса (обычный, оптический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 кросса (напольный, пристенный, …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связи с шахтами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связи с АТ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орудование кросса: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иты переключения (Номер, Тип (АЛ или СЛ), Фирма-изготовитель, Количество вертикалей/горизонталей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ные полосы (Номер, Посадочное место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мки (Номер, Тип рамки, посадочное место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ойки </w:t>
      </w:r>
      <w:r>
        <w:rPr>
          <w:rFonts w:cs="Times New Roman" w:ascii="Times New Roman" w:hAnsi="Times New Roman"/>
          <w:lang w:val="en-US"/>
        </w:rPr>
        <w:t>ADSL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тивы/стойки (Номер, Тип)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ок статива (Номер, Количество комплектов, Количество устройств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формация об оборудовании сетей оптического и медного доступа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 xml:space="preserve">Central </w:t>
      </w:r>
      <w:r>
        <w:rPr>
          <w:rFonts w:cs="Times New Roman" w:ascii="Times New Roman" w:hAnsi="Times New Roman"/>
        </w:rPr>
        <w:t>unit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егион, Улица, Дом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ОПТС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й кросс (кросс персонал которого делает работы по кроссированию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птического доступа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инженера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</w:rPr>
        <w:t>Remote unit (Удаленный модуль сети доступа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егион, Улица, Дом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CU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по группе оптического доступа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о техотделу (АТС, Номер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1418" w:hanging="710"/>
        <w:contextualSpacing w:val="false"/>
        <w:jc w:val="both"/>
        <w:rPr/>
      </w:pPr>
      <w:r>
        <w:rPr>
          <w:rFonts w:cs="Times New Roman" w:ascii="Times New Roman" w:hAnsi="Times New Roman"/>
        </w:rPr>
        <w:t>Емкость (Монтированная, Аналоговая, ADSL, ISDN, Таксофонная, Общая, Задействованная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бслуживании (Инженер, Электромеханик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борудовании (Шасси, Слот)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Remo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it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сс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группе оптического доступа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-интерфейс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изготовитель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ющая организация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С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 Unit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ая АТС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и их загрузки</w:t>
      </w:r>
    </w:p>
    <w:p>
      <w:pPr>
        <w:pStyle w:val="Normal"/>
        <w:numPr>
          <w:ilvl w:val="1"/>
          <w:numId w:val="4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тическое линейное окончание (OLT)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устройства в сет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 устройства; 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(Спецификация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Максимальное количество подключаемых </w:t>
      </w:r>
      <w:r>
        <w:rPr>
          <w:rFonts w:cs="Times New Roman" w:ascii="Times New Roman" w:hAnsi="Times New Roman"/>
          <w:lang w:val="en-US"/>
        </w:rPr>
        <w:t>ONU</w:t>
      </w:r>
      <w:r>
        <w:rPr>
          <w:rFonts w:cs="Times New Roman" w:ascii="Times New Roman" w:hAnsi="Times New Roman"/>
        </w:rPr>
        <w:t>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асположение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-изготовител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Максимальное количество подключаемых 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лат расширения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и их загрузк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  <w:lang w:val="en-US"/>
        </w:rPr>
        <w:t>MAC-</w:t>
      </w:r>
      <w:r>
        <w:rPr>
          <w:rFonts w:cs="Times New Roman" w:ascii="Times New Roman" w:hAnsi="Times New Roman"/>
        </w:rPr>
        <w:t>адрес.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йный номер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бонентское устройство ONT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устройства в сет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 устройства; 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(Спецификация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асположение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-изготовител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лат расширения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и их загрузк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  <w:lang w:val="en-US"/>
        </w:rPr>
        <w:t>MAC-</w:t>
      </w:r>
      <w:r>
        <w:rPr>
          <w:rFonts w:cs="Times New Roman" w:ascii="Times New Roman" w:hAnsi="Times New Roman"/>
        </w:rPr>
        <w:t>адрес.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ено к оборудованию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тический сплиттер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асположение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 портов и их нагрузки 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разветвлений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ено к оборудованию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8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тический бокс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асположение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ено к оборудованию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8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зел концентрации мультисервисного доступа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КД в сет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устройства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(Спецификация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йный 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асположение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-изготовител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  <w:lang w:val="en-US"/>
        </w:rPr>
        <w:t>MAC-</w:t>
      </w:r>
      <w:r>
        <w:rPr>
          <w:rFonts w:cs="Times New Roman" w:ascii="Times New Roman" w:hAnsi="Times New Roman"/>
        </w:rPr>
        <w:t>адре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лат расширения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и их нагрузк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питания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 тип интерфейсов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  <w:lang w:val="en-US"/>
        </w:rPr>
        <w:t>IP-</w:t>
      </w:r>
      <w:r>
        <w:rPr>
          <w:rFonts w:cs="Times New Roman" w:ascii="Times New Roman" w:hAnsi="Times New Roman"/>
        </w:rPr>
        <w:t>адрес управления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P-</w:t>
      </w:r>
      <w:r>
        <w:rPr>
          <w:rFonts w:cs="Times New Roman" w:ascii="Times New Roman" w:hAnsi="Times New Roman"/>
        </w:rPr>
        <w:t xml:space="preserve">адрес </w:t>
      </w:r>
      <w:r>
        <w:rPr>
          <w:rFonts w:cs="Times New Roman" w:ascii="Times New Roman" w:hAnsi="Times New Roman"/>
          <w:lang w:val="en-US"/>
        </w:rPr>
        <w:t>VoIP-</w:t>
      </w:r>
      <w:r>
        <w:rPr>
          <w:rFonts w:cs="Times New Roman" w:ascii="Times New Roman" w:hAnsi="Times New Roman"/>
        </w:rPr>
        <w:t>трафика.</w:t>
      </w:r>
    </w:p>
    <w:p>
      <w:pPr>
        <w:pStyle w:val="Style18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татор доступа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КД в сет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устройства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(Спецификация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асположение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-изготовитель;</w:t>
      </w:r>
    </w:p>
    <w:p>
      <w:pPr>
        <w:pStyle w:val="Normal"/>
        <w:numPr>
          <w:ilvl w:val="1"/>
          <w:numId w:val="4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портов сети передачи данных и их загрузки.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  <w:lang w:val="en-US"/>
        </w:rPr>
        <w:t>MAC-</w:t>
      </w:r>
      <w:r>
        <w:rPr>
          <w:rFonts w:cs="Times New Roman" w:ascii="Times New Roman" w:hAnsi="Times New Roman"/>
        </w:rPr>
        <w:t>адре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  <w:lang w:val="en-US"/>
        </w:rPr>
        <w:t>IP-</w:t>
      </w:r>
      <w:r>
        <w:rPr>
          <w:rFonts w:cs="Times New Roman" w:ascii="Times New Roman" w:hAnsi="Times New Roman"/>
        </w:rPr>
        <w:t>адрес управления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лат расширения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  <w:lang w:val="en-US"/>
        </w:rPr>
        <w:t>IP-</w:t>
      </w:r>
      <w:r>
        <w:rPr>
          <w:rFonts w:cs="Times New Roman" w:ascii="Times New Roman" w:hAnsi="Times New Roman"/>
        </w:rPr>
        <w:t>адрес шлюз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йка (шкаф)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принадлежност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(Спецификация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-изготовитель.</w:t>
      </w:r>
    </w:p>
    <w:p>
      <w:pPr>
        <w:pStyle w:val="Style18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оптических кабелей, медных кабелей, соединительных кабелей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1560" w:hanging="852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оптических кабелей, медных кабелей в соответствии с требованиями по учету кабелей данных типов: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принадлежност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волокон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ор (модули, волокна с указанием их цветов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ОРШ, ОРК.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ет оборудования доступа сети </w:t>
      </w:r>
      <w:r>
        <w:rPr>
          <w:rFonts w:cs="Times New Roman" w:ascii="Times New Roman" w:hAnsi="Times New Roman"/>
          <w:lang w:val="en-US"/>
        </w:rPr>
        <w:t>ISDN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устройства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(Спецификация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асположение)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лат расширения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и их нагрузки;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поддерживаемой сигнализации.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8" w:name="__RefHeading___Toc308431800"/>
      <w:bookmarkEnd w:id="8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Линейно-кабельное хозяйство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36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Распределительные сооружения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</w:rPr>
        <w:t>- Распределительный шкаф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егион, Улица, Дом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С/RU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, Класс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кость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установки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(эксплуатируется, переключается, демонтируется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аличии заземления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аличии сигнализации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бслуживании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роводимых работах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дключенных кабелях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боксах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firstLine="113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(БКТ, …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firstLine="113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firstLine="113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кость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firstLine="113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техническом состоянии (заблокирован, запас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firstLine="113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енные кабели, ЗП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воде в эксплуатацию (Дата, Документ)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</w:rPr>
        <w:t>- Распределительные коробки, кабельные ящики, боксы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егион, Адрес, Дом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Ш, Бокс РШ или ЗП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распределения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РК/КЯ/Бокса, Индекс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обслуживания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 (Подъезд, Этаж, Крыло, Рядом с квартирой)</w:t>
      </w:r>
    </w:p>
    <w:p>
      <w:pPr>
        <w:pStyle w:val="Style18"/>
        <w:numPr>
          <w:ilvl w:val="2"/>
          <w:numId w:val="42"/>
        </w:numPr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 обслуживания (до Р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bookmarkStart w:id="9" w:name="__RefHeading___Toc308431801"/>
      <w:bookmarkEnd w:id="9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Паспортизация оборудования сети передачи данных (</w:t>
      </w:r>
      <w:r>
        <w:rPr>
          <w:rFonts w:eastAsia="SimSun;宋体" w:cs="Times New Roman" w:ascii="Times New Roman" w:hAnsi="Times New Roman"/>
          <w:b w:val="false"/>
          <w:i/>
          <w:sz w:val="24"/>
          <w:szCs w:val="24"/>
          <w:lang w:val="en-US"/>
        </w:rPr>
        <w:t>IP</w:t>
      </w:r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-сети)</w:t>
      </w:r>
    </w:p>
    <w:p>
      <w:pPr>
        <w:pStyle w:val="Normal"/>
        <w:numPr>
          <w:ilvl w:val="0"/>
          <w:numId w:val="50"/>
        </w:numPr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Стойки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орудова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ПД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ка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/>
      </w:pPr>
      <w:r>
        <w:rPr>
          <w:rFonts w:cs="Times New Roman" w:ascii="Times New Roman" w:hAnsi="Times New Roman"/>
        </w:rPr>
        <w:t>Адрес (населенный пункт, улица. строение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становки (этаж, ряд, номер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/>
      </w:pPr>
      <w:r>
        <w:rPr>
          <w:rFonts w:cs="Times New Roman" w:ascii="Times New Roman" w:hAnsi="Times New Roman"/>
        </w:rPr>
        <w:t>Тип стойк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 стойк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кость стойки (кол-во юнитов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о назначение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/>
      </w:pPr>
      <w:r>
        <w:rPr>
          <w:rFonts w:cs="Times New Roman" w:ascii="Times New Roman" w:hAnsi="Times New Roman"/>
        </w:rPr>
        <w:t>Система электропитания (</w:t>
      </w:r>
      <w:r>
        <w:rPr>
          <w:rFonts w:cs="Times New Roman" w:ascii="Times New Roman" w:hAnsi="Times New Roman"/>
          <w:lang w:val="en-US"/>
        </w:rPr>
        <w:t>AC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C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е коммуникации (ВОЛС,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>, и т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Оборудование </w:t>
      </w:r>
      <w:r>
        <w:rPr>
          <w:rFonts w:cs="Times New Roman" w:ascii="Times New Roman" w:hAnsi="Times New Roman"/>
          <w:lang w:val="en-US"/>
        </w:rPr>
        <w:t>IP-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ка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населенный пункт, улица, строение)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становки (этаж, ряд, номер стойки)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тройства (маршрутизатор, коммутатор, сервер, прочее)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</w:rPr>
        <w:t>Серийный номер шасси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ое назначение (маршрутизатор PE, маршрутизатор CORE, маршрутизатор GW, маршрутизатор сервисный, коммутатор ESW, коммутатор DSW, коммутатор ASW, сервер доступа, сервер политик, система управления, сервер внеполосного управления, вспомогательное оборудование СПД)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</w:rPr>
        <w:t>Сетевое имя “hostname”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игурационный IP-адрес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ульная спецификация оборудования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СПД и их загрузки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та (количество юнитов)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источника питания (AC 220В, DC 48В)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ая мощность источника питания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418" w:hanging="425"/>
        <w:rPr/>
      </w:pPr>
      <w:r>
        <w:rPr>
          <w:rFonts w:cs="Times New Roman" w:ascii="Times New Roman" w:hAnsi="Times New Roman"/>
        </w:rPr>
        <w:t>Учет конструктивных элементов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установк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SLAM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</w:rPr>
        <w:t>Наименование устройств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</w:rPr>
        <w:t xml:space="preserve">Конфигурационный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>-адрес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</w:rPr>
        <w:t xml:space="preserve">Поддерживаемые стандарты </w:t>
      </w:r>
      <w:r>
        <w:rPr>
          <w:rFonts w:cs="Times New Roman" w:ascii="Times New Roman" w:hAnsi="Times New Roman"/>
          <w:lang w:val="en-US"/>
        </w:rPr>
        <w:t>xDSL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скорость канала сети доступ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</w:rPr>
        <w:t xml:space="preserve">Поддержка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СПД и их загрузк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 портов </w:t>
      </w:r>
      <w:r>
        <w:rPr>
          <w:rFonts w:cs="Times New Roman" w:ascii="Times New Roman" w:hAnsi="Times New Roman"/>
          <w:lang w:val="en-US"/>
        </w:rPr>
        <w:t>xDSL</w:t>
      </w:r>
      <w:r>
        <w:rPr>
          <w:rFonts w:cs="Times New Roman" w:ascii="Times New Roman" w:hAnsi="Times New Roman"/>
        </w:rPr>
        <w:t xml:space="preserve"> и их загрузк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пла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Оборудование беспроводных широкополосных сетей доступа – </w:t>
      </w:r>
      <w:r>
        <w:rPr>
          <w:rFonts w:cs="Times New Roman" w:ascii="Times New Roman" w:hAnsi="Times New Roman"/>
          <w:lang w:val="en-US"/>
        </w:rPr>
        <w:t>WMAN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онфигурационный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>-адрес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СПД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составляющих компонентов оборудования – антенна, усилитель, абонентский комплект, внешний и внутренние блок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специфических параметров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локальных беспроводных сетей – </w:t>
      </w:r>
      <w:r>
        <w:rPr>
          <w:rFonts w:cs="Times New Roman" w:ascii="Times New Roman" w:hAnsi="Times New Roman"/>
          <w:lang w:val="en-US"/>
        </w:rPr>
        <w:t>WLAN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онфигурационный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>-адрес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СПД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составляющих компонентов оборудования –точка доступа, 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специфических параметров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сивное оборудование сети передачи данных – патч-панель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ет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(ссылка на объект: кросс, патчпанель, оборудование и т.д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сивное оборудование сети передачи данных - оптическая полк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нездо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(ссылка на объект: оптический кросс, оборудование и т.д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чкорд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коннекторов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1 (ссылка на объект: оптический кросс, оборудование и т.д.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2 (ссылка на объект: оптический кросс, оборудование и т.д.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 абонентских устройств сети передачи данных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</w:rPr>
        <w:t xml:space="preserve">Учет оборудования абонентского доступа: коммутаторов доступа, 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>) шлюзов, модемов с определенными параметрами/характеристиками: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ь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устройства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(Спецификация)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асположение)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MAC-</w:t>
      </w:r>
      <w:r>
        <w:rPr>
          <w:rFonts w:cs="Times New Roman" w:ascii="Times New Roman" w:hAnsi="Times New Roman"/>
        </w:rPr>
        <w:t>адрес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IP-</w:t>
      </w:r>
      <w:r>
        <w:rPr>
          <w:rFonts w:cs="Times New Roman" w:ascii="Times New Roman" w:hAnsi="Times New Roman"/>
        </w:rPr>
        <w:t>адрес управления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лат расширения;</w:t>
      </w:r>
    </w:p>
    <w:p>
      <w:pPr>
        <w:pStyle w:val="Style18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и их нагрузк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10" w:name="__RefHeading___Toc308431802"/>
      <w:bookmarkEnd w:id="10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Оборудование транспортных сетей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борудование сети </w:t>
      </w:r>
      <w:r>
        <w:rPr>
          <w:rFonts w:cs="Times New Roman" w:ascii="Times New Roman" w:hAnsi="Times New Roman"/>
          <w:lang w:val="en-US"/>
        </w:rPr>
        <w:t>PDH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Конфигурационный IP-адрес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ВОСП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</w:t>
      </w:r>
    </w:p>
    <w:p>
      <w:pPr>
        <w:pStyle w:val="Normal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сети </w:t>
      </w:r>
      <w:r>
        <w:rPr>
          <w:rFonts w:cs="Times New Roman" w:ascii="Times New Roman" w:hAnsi="Times New Roman"/>
          <w:lang w:val="en-US"/>
        </w:rPr>
        <w:t>SDH/SONET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Конфигурационный IP-адрес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ВОСП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</w:t>
      </w:r>
    </w:p>
    <w:p>
      <w:pPr>
        <w:pStyle w:val="Normal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сети </w:t>
      </w:r>
      <w:r>
        <w:rPr>
          <w:rFonts w:cs="Times New Roman" w:ascii="Times New Roman" w:hAnsi="Times New Roman"/>
          <w:lang w:val="en-US"/>
        </w:rPr>
        <w:t>ATM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Конфигурационный IP-адрес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ВОСП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сети </w:t>
      </w:r>
      <w:r>
        <w:rPr>
          <w:rFonts w:cs="Times New Roman" w:ascii="Times New Roman" w:hAnsi="Times New Roman"/>
          <w:lang w:val="en-US"/>
        </w:rPr>
        <w:t>DWDM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Конфигурационный IP-адрес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ВОСП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</w:t>
      </w:r>
    </w:p>
    <w:p>
      <w:pPr>
        <w:pStyle w:val="Normal"/>
        <w:ind w:left="1440" w:firstLine="3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11" w:name="__RefHeading___Toc308431803"/>
      <w:bookmarkEnd w:id="11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Оборудование радиорелейных, спутниковых  сетей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Оборудование радиорелейной сети (</w:t>
      </w:r>
      <w:r>
        <w:rPr>
          <w:rFonts w:cs="Times New Roman" w:ascii="Times New Roman" w:hAnsi="Times New Roman"/>
          <w:lang w:val="en-US"/>
        </w:rPr>
        <w:t>Outdo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i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ndo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it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Конфигурационный IP-адрес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СПД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ВОСП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набора специфических параметров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ая мощность, Вт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ляемая мощность, кВт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РР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составных компонентов станции: антенна, ресивер, усилитель, стоечное оборудование.</w:t>
      </w:r>
    </w:p>
    <w:p>
      <w:pPr>
        <w:pStyle w:val="Normal"/>
        <w:ind w:left="144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борудование спутниковой сети (</w:t>
      </w:r>
      <w:r>
        <w:rPr>
          <w:rFonts w:cs="Times New Roman" w:ascii="Times New Roman" w:hAnsi="Times New Roman"/>
          <w:lang w:val="en-US"/>
        </w:rPr>
        <w:t>Outdo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i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ndo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it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ный номер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ройства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Конфигурационный IP-адрес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оборудования в сет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оборудования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СПД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портов ВОСП и их загрузк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конструктивных элементов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набора специфических параметров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 адрес HUB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 адрес VoIP шлюза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ус Широты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ы Широты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ус Долготы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ы Долготы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изготовитель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ющая организаци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принадлежност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ода в эксплуатацию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ляемая мощность, кВт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ЗСС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диапазон ЗСС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ЗСС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ЗСС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составных компонентов станции: антенна, ресивер, усилитель, стоечное оборудов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</w:t>
      </w:r>
      <w:bookmarkStart w:id="12" w:name="__RefHeading___Toc308431804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Кабельная канализация</w:t>
      </w:r>
      <w:bookmarkEnd w:id="12"/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Шахта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егион, Улица, Дом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(горизонтальная, вертикальная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расположение (Южная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связи с кроссам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кабельных вводах/вводных блоках</w:t>
      </w:r>
    </w:p>
    <w:p>
      <w:pPr>
        <w:pStyle w:val="Style18"/>
        <w:numPr>
          <w:ilvl w:val="0"/>
          <w:numId w:val="32"/>
        </w:numPr>
        <w:spacing w:lineRule="auto" w:line="240" w:before="0" w:after="0"/>
        <w:contextualSpacing w:val="false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>Кабельный ввод/вводный блок</w:t>
      </w:r>
    </w:p>
    <w:p>
      <w:pPr>
        <w:pStyle w:val="Normal"/>
        <w:numPr>
          <w:ilvl w:val="1"/>
          <w:numId w:val="4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(Регион, Улица, Дом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кабельного ввода (кабельный, воздушный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каналах кабельной канализаци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кабелях, расположенных в каналах кабельной канализации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дцы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Регион, Улица, Дом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(малый, средний, большой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использования (разветвительный, угловой, проходной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тенок, конструкция, расположение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 (Дата, Прораб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каналах кабельной канализаци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кабелях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муфтах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ояние до других колодцев, шкафов, кабельных вводов и их адреса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ы кабельной канализаци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изготовлени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бъектах(колодцы, шкафы, кабельные вводы), которые связывает кабели связи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Прямое питание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с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абел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омерах ЗП/рамок и номерах РК/КЯ/Бокс в которые включен кабель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, емкость, диаметр жил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ая длина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страль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с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абел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омерах РШ, боксов РШ и номерах ЗП/рамок в которые включена магистраль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, емкость, диаметр жил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ая длина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шкафная передача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ительный шкаф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абел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омерах РШ и боксов в которые включен кабель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ительный шкаф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абел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омерах РК/КЯ/Бокс и номере бокса РШ в которые включен кабель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, емкость, диаметр жил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ая длина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станционный кабель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сс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абел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омерах кроссов и рамок, в которые включен кабель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, емкость, диаметр жил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ая длина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загрузке кабелей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ары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состояние пары (исправна, полуисправна, неисправна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техническом состоянии (Когда зарегистрировано, Кем, Монтер, Тип повреждения, Место повреждения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о техническом состоянии пары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бронировани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бронирования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кроссировках (разножильные, параллельные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и номер устройства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спецвключениях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типе подключения (отдельный, уплотненный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уплотнении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й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567"/>
        <w:rPr/>
      </w:pPr>
      <w:r>
        <w:rPr>
          <w:rFonts w:cs="Times New Roman" w:ascii="Times New Roman" w:hAnsi="Times New Roman"/>
        </w:rPr>
        <w:t>Муфты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(соединительная, разветвительная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26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использования (газонепрницаемая, изолирующая, сборная, защитная)</w:t>
      </w:r>
    </w:p>
    <w:p>
      <w:pPr>
        <w:pStyle w:val="Normal"/>
        <w:tabs>
          <w:tab w:val="clear" w:pos="708"/>
          <w:tab w:val="left" w:pos="720" w:leader="none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1134" w:hanging="1134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13" w:name="__RefHeading___Toc308431806"/>
      <w:bookmarkEnd w:id="13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Воздушные стойки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Адрес (Регион, Улица, Дом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ительный шкаф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14" w:name="__RefHeading___Toc308431807"/>
      <w:bookmarkEnd w:id="14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Информация об услугах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Тип абонента (организация, частное лицо)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ФИО (данные могут не храниться в СТУ, а по запросу </w:t>
      </w:r>
      <w:r>
        <w:rPr>
          <w:rFonts w:cs="Times New Roman" w:ascii="Times New Roman" w:hAnsi="Times New Roman"/>
          <w:lang w:val="en-US"/>
        </w:rPr>
        <w:t>online</w:t>
      </w:r>
      <w:r>
        <w:rPr>
          <w:rFonts w:cs="Times New Roman" w:ascii="Times New Roman" w:hAnsi="Times New Roman"/>
        </w:rPr>
        <w:t xml:space="preserve"> браться из Биллинга)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и номер устройства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данные (ЛД, МСС)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смежных номерах (уплотненных, серийных включениях, спаренных)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ечная аппаратура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бельный ввод (воздушный, кабельный)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ухание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ротивление шлейфа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ина однопарного кабеля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ина воздушной линии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ип оконечного устройства (телефон, модем)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очнение расположения (Этаж, Кабин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15" w:name="__RefHeading___Toc308431808"/>
      <w:bookmarkEnd w:id="15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Персонал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Подразделение</w:t>
      </w:r>
    </w:p>
    <w:p>
      <w:pPr>
        <w:pStyle w:val="Normal"/>
        <w:numPr>
          <w:ilvl w:val="1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</w:t>
      </w:r>
    </w:p>
    <w:p>
      <w:pPr>
        <w:pStyle w:val="Normal"/>
        <w:numPr>
          <w:ilvl w:val="1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ское подразделение</w:t>
      </w:r>
    </w:p>
    <w:p>
      <w:pPr>
        <w:pStyle w:val="Normal"/>
        <w:numPr>
          <w:ilvl w:val="1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ное название</w:t>
      </w:r>
    </w:p>
    <w:p>
      <w:pPr>
        <w:pStyle w:val="Normal"/>
        <w:numPr>
          <w:ilvl w:val="1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</w:t>
      </w:r>
    </w:p>
    <w:p>
      <w:pPr>
        <w:pStyle w:val="Normal"/>
        <w:numPr>
          <w:ilvl w:val="1"/>
          <w:numId w:val="5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ельный номер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е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 (руководитель подразделения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</w:t>
      </w:r>
    </w:p>
    <w:p>
      <w:pPr>
        <w:pStyle w:val="Normal"/>
        <w:numPr>
          <w:ilvl w:val="1"/>
          <w:numId w:val="5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ное название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е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сотрудниках, входящих в данный участок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идах работ, за которыми закреплен данный участок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обслуживания (перечень линейно-технических объектов и номеров устройств устранением повреждений, которых занимается данный участо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16" w:name="__RefHeading___Toc308431809"/>
      <w:bookmarkEnd w:id="16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Нормативно-справочная информаци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Общие справочники</w:t>
      </w:r>
    </w:p>
    <w:p>
      <w:pPr>
        <w:pStyle w:val="Normal"/>
        <w:numPr>
          <w:ilvl w:val="1"/>
          <w:numId w:val="6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ная информация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ы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фиксы улиц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устройств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соединительных линий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назначения номеров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использования номеров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уплотнения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аботника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ейно-технические объекты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 объекта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принадлежности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связи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ь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учет</w:t>
      </w:r>
    </w:p>
    <w:p>
      <w:pPr>
        <w:pStyle w:val="Normal"/>
        <w:numPr>
          <w:ilvl w:val="1"/>
          <w:numId w:val="6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С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 АТС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использования АТС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АТС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аппаратуры АОН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сигнализации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сс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кросс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рамок кросс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кросс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стативов/стоек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ф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расположения шкаф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материалов конструкции шкаф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установки шкаф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шкаф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лоны эскиз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кость шкафных приставок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актов принятия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Т/КЯ/Бокс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расположения РК/КЯ/Боксов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дц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колодце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материалов конструкции колодце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использования колодцев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ьные ввод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ввода абонентского пункта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и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кабелей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бавки кабеля для узлов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прокладки кабеля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материала столба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пропитки столба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материалов канала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хт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шахты</w:t>
      </w:r>
    </w:p>
    <w:p>
      <w:pPr>
        <w:pStyle w:val="Normal"/>
        <w:numPr>
          <w:ilvl w:val="2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местоположения шахты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абот (особые отметки)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оборудования сетей передачи данных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 оборудования сетей передачи данных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оборудования беспроводных сетей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 оборудования беспроводных сетей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пы оборудования сетей доступа (</w:t>
      </w:r>
      <w:r>
        <w:rPr>
          <w:rFonts w:cs="Times New Roman" w:ascii="Times New Roman" w:hAnsi="Times New Roman"/>
          <w:lang w:val="en-US"/>
        </w:rPr>
        <w:t>FTTx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ки оборудования сетей доступа  (</w:t>
      </w:r>
      <w:r>
        <w:rPr>
          <w:rFonts w:cs="Times New Roman" w:ascii="Times New Roman" w:hAnsi="Times New Roman"/>
          <w:lang w:val="en-US"/>
        </w:rPr>
        <w:t>FTTx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оборудования радиорелейных сетей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 оборудования радиорелейных сетей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оборудования спутниковых сетей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 оборудования спутниковых сетей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оптических сплиттеров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организаций изготовителей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изготовители</w:t>
      </w:r>
    </w:p>
    <w:p>
      <w:pPr>
        <w:pStyle w:val="Normal"/>
        <w:numPr>
          <w:ilvl w:val="1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е организации</w:t>
      </w:r>
    </w:p>
    <w:p>
      <w:pPr>
        <w:pStyle w:val="Heading2"/>
        <w:keepLines w:val="false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val="en-US"/>
        </w:rPr>
      </w:pPr>
      <w:bookmarkStart w:id="17" w:name="__RefHeading___Toc308431810"/>
      <w:bookmarkEnd w:id="17"/>
      <w:r>
        <w:rPr>
          <w:rFonts w:eastAsia="SimSun;宋体" w:cs="Times New Roman" w:ascii="Times New Roman" w:hAnsi="Times New Roman"/>
          <w:b w:val="false"/>
          <w:sz w:val="24"/>
          <w:szCs w:val="24"/>
        </w:rPr>
        <w:t>Структура и функциональность</w:t>
      </w:r>
      <w:r>
        <w:rPr>
          <w:rFonts w:eastAsia="SimSun;宋体"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eastAsia="SimSun;宋体" w:cs="Times New Roman" w:ascii="Times New Roman" w:hAnsi="Times New Roman"/>
          <w:b w:val="false"/>
          <w:sz w:val="24"/>
          <w:szCs w:val="24"/>
        </w:rPr>
        <w:t>клиентского ПО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кладное ПО должно строиться как система автоматизированных рабочих мест (АРМ), причем АРМы, за исключением АРМ «Администратор», должны иметь гибкую, настраиваемую администратором функциональность на основе библиотеки моду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адное ПО должно включать следующие части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 «Администратор»,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у «Загрузчик»,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ку модулей,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у установки продукта на рабочих местах.</w:t>
      </w:r>
    </w:p>
    <w:p>
      <w:pPr>
        <w:pStyle w:val="Heading2"/>
        <w:keepLines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18" w:name="__RefHeading___Toc308431811"/>
      <w:bookmarkEnd w:id="18"/>
      <w:r>
        <w:rPr>
          <w:rFonts w:eastAsia="SimSun;宋体" w:cs="Times New Roman" w:ascii="Times New Roman" w:hAnsi="Times New Roman"/>
          <w:b w:val="false"/>
          <w:sz w:val="24"/>
          <w:szCs w:val="24"/>
        </w:rPr>
        <w:t>Требования к АРМ «Администратор»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АРМ «Администратор» предназначен для администрирования, координации и контроля работы систе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функциональности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базы обслуживающего персонала,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прав доступа пользователей к различным модулям и функциям библиотеки модулей,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различных событий (например, вход/выход пользователей АРМа; отказ в доступе),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ая настройка системы под нужды сети.</w:t>
      </w:r>
    </w:p>
    <w:p>
      <w:pPr>
        <w:pStyle w:val="Heading2"/>
        <w:keepLines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19" w:name="__RefHeading___Toc308431812"/>
      <w:bookmarkEnd w:id="19"/>
      <w:r>
        <w:rPr>
          <w:rFonts w:eastAsia="SimSun;宋体" w:cs="Times New Roman" w:ascii="Times New Roman" w:hAnsi="Times New Roman"/>
          <w:b w:val="false"/>
          <w:sz w:val="24"/>
          <w:szCs w:val="24"/>
        </w:rPr>
        <w:t>Требования к программе «Загрузчик»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грамма «Загрузчик» - программная оболочка, обеспечивающая гибкий доступ пользователей к назначенной функциона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грузчик» должен выполнять следующие основные функц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ю пользователей в системе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доступа к функциональности системы в соответствии с назначенными правами (системный профиль)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пользователю возможности собственной настройки интерфейсов и сохранение этих настроек между сеансами работы (личный профиль),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узку необходимых модулей и обеспечение связи между ними.</w:t>
      </w:r>
    </w:p>
    <w:p>
      <w:pPr>
        <w:pStyle w:val="Heading2"/>
        <w:keepLines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20" w:name="__RefHeading___Toc308431813"/>
      <w:bookmarkEnd w:id="20"/>
      <w:r>
        <w:rPr>
          <w:rFonts w:eastAsia="SimSun;宋体" w:cs="Times New Roman" w:ascii="Times New Roman" w:hAnsi="Times New Roman"/>
          <w:b w:val="false"/>
          <w:sz w:val="24"/>
          <w:szCs w:val="24"/>
        </w:rPr>
        <w:t>Требования к библиотеке модулей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Под модулем понимается логическая единица организации программы, инкапсулирующая логически законченную функциональность, включая следующие составляющие: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о функций модуля,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ую и подчиненные экранные формы,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ль и более панелей с элементами управления (кнопки, поля ввода и т.д.). Панели могут быть локальными, либо общими, разделяемыми между двумя и более модулями для обеспечения межмодульного обмена данными,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ли более пунктов главного меню,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ции настройки системного и личного профи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ограммно модуль должен представляться частью, одной или более динамических библиотек (</w:t>
      </w:r>
      <w:r>
        <w:rPr>
          <w:rFonts w:cs="Times New Roman" w:ascii="Times New Roman" w:hAnsi="Times New Roman"/>
          <w:lang w:val="en-US"/>
        </w:rPr>
        <w:t>DLL</w:t>
      </w:r>
      <w:r>
        <w:rPr>
          <w:rFonts w:cs="Times New Roman" w:ascii="Times New Roman" w:hAnsi="Times New Roman"/>
        </w:rPr>
        <w:t>), вызываемых в программе «Загрузчик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модуля могут быть диалоговыми, вызываемые управляющими элементами формы, из пункта меню или двойным щелчком мыши на поле формы, и не диалоговыми, вызываемыми из других функ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одного модуля могут вызывать функции другого модуля, однако в цепочке вызовов функций не допускается явная или неявная рекурс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ой единицей планирования прав доступа пользователя к модулю должна быть функция.</w:t>
      </w:r>
    </w:p>
    <w:p>
      <w:pPr>
        <w:pStyle w:val="Heading2"/>
        <w:keepLines w:val="false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21" w:name="__RefHeading___Toc308431814"/>
      <w:bookmarkEnd w:id="21"/>
      <w:r>
        <w:rPr>
          <w:rFonts w:eastAsia="SimSun;宋体" w:cs="Times New Roman" w:ascii="Times New Roman" w:hAnsi="Times New Roman"/>
          <w:b w:val="false"/>
          <w:sz w:val="24"/>
          <w:szCs w:val="24"/>
        </w:rPr>
        <w:t>Рабочие места и функциональность</w:t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</w:rPr>
      </w:pPr>
      <w:bookmarkStart w:id="22" w:name="__RefHeading___Toc308431815"/>
      <w:bookmarkEnd w:id="22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Перечень модулей</w:t>
      </w:r>
    </w:p>
    <w:p>
      <w:pPr>
        <w:pStyle w:val="Heading3"/>
        <w:numPr>
          <w:ilvl w:val="3"/>
          <w:numId w:val="11"/>
        </w:numPr>
        <w:tabs>
          <w:tab w:val="clear" w:pos="708"/>
          <w:tab w:val="left" w:pos="720" w:leader="none"/>
        </w:tabs>
        <w:spacing w:lineRule="auto" w:line="240"/>
        <w:rPr/>
      </w:pPr>
      <w:bookmarkStart w:id="23" w:name="__RefHeading___Toc308431816"/>
      <w:bookmarkEnd w:id="23"/>
      <w:r>
        <w:rPr/>
        <w:t>СТУ (Технический учет)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4"/>
        <w:gridCol w:w="62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Функции модуля</w:t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. Оборудование АТС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Учет АТС (В том числе выносов и подстанций, станций других операторов имеющих выход на ТфОП, 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ческих и ведомственных станций имеющих выход на ТфОП)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АТС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Документ по АТС с полями в объеме требований к базе данных.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. Пассивное (кроссовое) оборудование медной сети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Учет кроссов 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птических кроссов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защитных полос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 рамок кросса, вертикалей - стрейфов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аспортизация кроссов и ЗП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о кроссу с полями в объеме требований к базе данных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кросса (схема фасада кросса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о ЗП с полями в объеме требований к базе данных</w:t>
            </w:r>
          </w:p>
          <w:p>
            <w:pPr>
              <w:pStyle w:val="Normal"/>
              <w:tabs>
                <w:tab w:val="clear" w:pos="708"/>
                <w:tab w:val="left" w:pos="1326" w:leader="none"/>
              </w:tabs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6" w:leader="none"/>
                <w:tab w:val="left" w:pos="1326" w:leader="none"/>
              </w:tabs>
              <w:spacing w:before="0" w:after="20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(кроссовое) оборудование оптической сети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4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. Аппаратура уплотнения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54" w:right="21" w:hanging="426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оборудования уплотне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54" w:right="21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канальной/портовой емкости оборудования уплотнения</w:t>
            </w:r>
          </w:p>
          <w:p>
            <w:pPr>
              <w:pStyle w:val="Normal"/>
              <w:spacing w:before="0" w:after="200"/>
              <w:ind w:left="654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Распределительные сооружения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распределительных шкаф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РШ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с полями в объеме требований к базе данных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аспределительного шкафа (ТФ-3/2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бокс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изация боксов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с полями в объеме требований к базе данных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нагрузки (ТФ-3/2Б), (ТФ-3/2В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Распределительных Коробо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Кабельных Ящик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РК и КЯ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06" w:leader="none"/>
                <w:tab w:val="left" w:pos="1326" w:leader="none"/>
              </w:tabs>
              <w:spacing w:lineRule="auto" w:line="240" w:before="0" w:after="0"/>
              <w:ind w:left="96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ый лист коробок (ТФ-3/2а) в объеме требований к базе данных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РК, КЯ (схема пределов обслуживания РК и др. документы  в объеме требований к базе данных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тображение и печать отчетных документов по распределительным сооружениям и оборудова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Карта. Модуль работы с картой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росмотр векторной карты местности в произвольном масштаб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видимого фрагмента карты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/>
            </w:pPr>
            <w:r>
              <w:rPr>
                <w:rFonts w:cs="Times New Roman" w:ascii="Times New Roman" w:hAnsi="Times New Roman"/>
              </w:rPr>
              <w:t xml:space="preserve">Установка и создание линейно-технических объектов на карту с заданием привязок и ориентиров: Станций, 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 Шкафов, Воздушных стоек, Колодцев, Кабельных вводов/Вводных блоков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линейно-технических объекто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аналов кабельной канализац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сопутствующей информации об объекте в режиме работы с карто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нформации о линейно-технических объектах и объектах кабельной канализац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перенос набора объектов в схемные документы с сохранением взаимного располож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отображение линий связи (абонентских линий) на карт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объектов и адресов на карт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 расстояний и длины маршруто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произвольного фрагмента карты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06" w:leader="none"/>
              </w:tabs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ереключение отображаемых слоев карты (станционные сооружения,  распределительные сооружения, канализационные сооружения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Кабельная канализация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2" w:leader="none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смотровых устройств (паспорт колодца (ТФ-3/5а) и (ТФ-3/5Б) и др. документы в объеме требований к базе данных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2" w:leader="none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аналов и канальных блоков (эскиз канального блока) и др. документы в объеме требований к базе данных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2" w:leader="none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абельных вводов (эскиз прохождения кабелей во вводном блоке кабельной канализации и др. документы в объеме требований к базе данных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2" w:leader="none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шах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2" w:leader="none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тображение и печать отчетных документов по сооружениям и оборудованию кабельной канализации в объеме требований к базе данных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связи. Сети доступа (ТфОП)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логических связей магистральных кабелей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логических связей кабелей распределе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логических связей кабелей прямого пит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логических связей кабелей межшкафной передач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логических связей абонентских кабелей</w:t>
            </w:r>
          </w:p>
        </w:tc>
      </w:tr>
      <w:tr>
        <w:trPr>
          <w:trHeight w:val="2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хемы каб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хемы прокладки медных кабелей (ТфОП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аспортизация кабелей магистральной се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кабелей распределительной се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кабелей межстанционных связей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кабелей межшкафной передач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абонентских кабелей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абельных соединительных устройств (муфты, коробы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одготовка схемотехнических документов по кабелям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Оборудование  магистральной сети П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оборудования магистральных сетей ПД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онструктивных элементов оборудования магистральных сетей передачи данных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ртовой емкости и загрузки оборудования магистральной сети ПД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сетевых функций оборудования магистральной сети ПД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связи. Оптические сети (ВОЛС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логических связей городских оптических кабеле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логических связей магистральных оптических кабеле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логических связей зоновых оптических кабеле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логических связей распределительных оптических кабелей</w:t>
            </w:r>
          </w:p>
        </w:tc>
      </w:tr>
      <w:tr>
        <w:trPr>
          <w:trHeight w:val="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хемы кабелей. Схемы прокладки оптических кабелей (ВОЛС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592" w:leader="none"/>
              </w:tabs>
              <w:spacing w:lineRule="auto" w:line="240" w:before="0" w:after="0"/>
              <w:ind w:left="606" w:right="21" w:hanging="378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аспортизация кабелей магистральной оптической сет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592" w:leader="none"/>
              </w:tabs>
              <w:spacing w:lineRule="auto" w:line="240" w:before="0" w:after="0"/>
              <w:ind w:left="606" w:right="21" w:hanging="3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распределительной оптической сети (сети доступа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592" w:leader="none"/>
              </w:tabs>
              <w:spacing w:lineRule="auto" w:line="240" w:before="0" w:after="0"/>
              <w:ind w:left="606" w:right="21" w:hanging="3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абельных соединительных устройств (муфты, коробы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592" w:leader="none"/>
              </w:tabs>
              <w:spacing w:lineRule="auto" w:line="240" w:before="0" w:after="0"/>
              <w:ind w:left="606" w:right="21" w:hanging="378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одготовка схемотехнических документов по каб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Абонентского радиодоступ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оборудования радиодоступ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местонахождения RFP на карте города с учетом типа антенны и азиму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ция зоны радиопокрытия на карте город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новление данных по RFP из текстового файла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связи. Магистральной Сети Передачи Дан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логических связей оборудования на различных тенологических уровнях (канальный, сетевой)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. SoftSwitch\NG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Учет и паспортизация оборудования платформ </w:t>
            </w:r>
            <w:r>
              <w:rPr>
                <w:rFonts w:cs="Times New Roman" w:ascii="Times New Roman" w:hAnsi="Times New Roman"/>
                <w:lang w:val="en-US"/>
              </w:rPr>
              <w:t>NG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oftSwitc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онструктивных элементов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ртовой емкости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Учет сетевых функций элементов платформ </w:t>
            </w:r>
            <w:r>
              <w:rPr>
                <w:rFonts w:cs="Times New Roman" w:ascii="Times New Roman" w:hAnsi="Times New Roman"/>
                <w:lang w:val="en-US"/>
              </w:rPr>
              <w:t>NG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oftSwitch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Оборудование цифрового доступа (xDSL)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оборудования доступа xDSL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онструктивных элементов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ртовой емкости оборудования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. Оборудование радиорелейных линий связи и спутниковой связ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наземных спутниковых станц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радиорелейных вышек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радиорелейных антенн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риемо-передающего оборудования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т оборудования </w:t>
            </w:r>
            <w:r>
              <w:rPr>
                <w:rFonts w:cs="Times New Roman" w:ascii="Times New Roman" w:hAnsi="Times New Roman"/>
                <w:lang w:val="en-US"/>
              </w:rPr>
              <w:t>IDU</w:t>
            </w:r>
            <w:r>
              <w:rPr>
                <w:rFonts w:cs="Times New Roman" w:ascii="Times New Roman" w:hAnsi="Times New Roman"/>
              </w:rPr>
              <w:t xml:space="preserve"> (In</w:t>
            </w:r>
            <w:r>
              <w:rPr>
                <w:rFonts w:cs="Times New Roman" w:ascii="Times New Roman" w:hAnsi="Times New Roman"/>
                <w:lang w:val="en-US"/>
              </w:rPr>
              <w:t>do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nit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т оборудования </w:t>
            </w:r>
            <w:r>
              <w:rPr>
                <w:rFonts w:cs="Times New Roman" w:ascii="Times New Roman" w:hAnsi="Times New Roman"/>
                <w:lang w:val="en-US"/>
              </w:rPr>
              <w:t>ODU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Outdo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nit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логических связей радиоканалов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Логические связи. РРЛ и спутниковые</w:t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Оборудование систем передач (Оборудование транспортной сети)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Учет и паспортизация оборудования платформ </w:t>
            </w:r>
            <w:r>
              <w:rPr>
                <w:rFonts w:cs="Times New Roman" w:ascii="Times New Roman" w:hAnsi="Times New Roman"/>
                <w:lang w:val="en-US"/>
              </w:rPr>
              <w:t>NG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oftSwitc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онструктивных элементов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ртовой емкости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иерархии каналов в зависимости от выбранной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кросс-коммутаций внутри оборудован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Оборудование телеграфной связи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приемо-передающей аппаратуры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Ведение схемы включения аппаратуры.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Оборудование телевещания и КТВ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активного эфирного оборудования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активного оборудования сети передачи сигнала до абонент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шкафов активного оборудован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связи. Сети кабельного телевиде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логических связей сетей кабельного телевидения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хемы прокладки коаксиальных кабелей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коаксиальных кабелей КТ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Ведение схемы прокладки кабеля по зданию</w:t>
            </w:r>
          </w:p>
        </w:tc>
      </w:tr>
      <w:tr>
        <w:trPr>
          <w:trHeight w:val="1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Оборудование сетей доступа FTTx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оборудования коммутаторов доступ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и паспортизация оборудования </w:t>
            </w:r>
            <w:r>
              <w:rPr>
                <w:rFonts w:cs="Times New Roman" w:ascii="Times New Roman" w:hAnsi="Times New Roman"/>
                <w:lang w:val="en-US"/>
              </w:rPr>
              <w:t>OL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и паспортизация оборудования </w:t>
            </w:r>
            <w:r>
              <w:rPr>
                <w:rFonts w:cs="Times New Roman" w:ascii="Times New Roman" w:hAnsi="Times New Roman"/>
                <w:lang w:val="en-US"/>
              </w:rPr>
              <w:t>ON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оптических сплиттеро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и паспортизация конструктивных элементов активного оборудования сетей </w:t>
            </w:r>
            <w:r>
              <w:rPr>
                <w:rFonts w:cs="Times New Roman" w:ascii="Times New Roman" w:hAnsi="Times New Roman"/>
                <w:lang w:val="en-US"/>
              </w:rPr>
              <w:t>FTTx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сетевых функций оборудования </w:t>
            </w:r>
            <w:r>
              <w:rPr>
                <w:rFonts w:cs="Times New Roman" w:ascii="Times New Roman" w:hAnsi="Times New Roman"/>
                <w:lang w:val="en-US"/>
              </w:rPr>
              <w:t>FTTx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. Оборудование локальных сетей (LAN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зация активного оборудования ЛВС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пассивного оборудования ЛВС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ртовой емкости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т подсетей и распределения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>-адрес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 беспроводной сети локального доступа (WLAN)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оборудования точек доступ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усилителей, антенн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борудования повторителей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конструктивных элементов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ртовой емкост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 беспроводной сети широкополосного доступа (WMAN)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оборудования базовых станц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ет внешних (</w:t>
            </w:r>
            <w:r>
              <w:rPr>
                <w:rFonts w:cs="Times New Roman" w:ascii="Times New Roman" w:hAnsi="Times New Roman"/>
                <w:lang w:val="en-US"/>
              </w:rPr>
              <w:t>ODU</w:t>
            </w:r>
            <w:r>
              <w:rPr>
                <w:rFonts w:cs="Times New Roman" w:ascii="Times New Roman" w:hAnsi="Times New Roman"/>
              </w:rPr>
              <w:t>) и внутренних блоков (</w:t>
            </w:r>
            <w:r>
              <w:rPr>
                <w:rFonts w:cs="Times New Roman" w:ascii="Times New Roman" w:hAnsi="Times New Roman"/>
                <w:lang w:val="en-US"/>
              </w:rPr>
              <w:t>IDU</w:t>
            </w:r>
            <w:r>
              <w:rPr>
                <w:rFonts w:cs="Times New Roman" w:ascii="Times New Roman" w:hAnsi="Times New Roman"/>
              </w:rPr>
              <w:t>)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онструктивных элементов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Учет портовой емкости оборуд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оиск технической возможност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оиск технической возможности предоставления услуг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46" w:righ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слуги телефонии (</w:t>
            </w:r>
            <w:r>
              <w:rPr>
                <w:rFonts w:cs="Times New Roman" w:ascii="Times New Roman" w:hAnsi="Times New Roman"/>
                <w:lang w:val="en-US"/>
              </w:rPr>
              <w:t>POT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oIP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46" w:righ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слуги передачи данных (</w:t>
            </w:r>
            <w:r>
              <w:rPr>
                <w:rFonts w:cs="Times New Roman" w:ascii="Times New Roman" w:hAnsi="Times New Roman"/>
                <w:lang w:val="en-US"/>
              </w:rPr>
              <w:t>xDS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TTx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луги </w:t>
            </w:r>
            <w:r>
              <w:rPr>
                <w:rFonts w:cs="Times New Roman" w:ascii="Times New Roman" w:hAnsi="Times New Roman"/>
                <w:lang w:val="en-US"/>
              </w:rPr>
              <w:t>IPTV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линейных данны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Бронирование найденных линейных дан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Системы передачи МСС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оборудования МСС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паспортизация конструктивных элементов оборудования МСС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ртовой и канальной емкости оборуд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  <w:tab w:val="left" w:pos="606" w:leader="none"/>
              </w:tabs>
              <w:spacing w:lineRule="auto" w:line="240" w:before="0" w:after="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и паспортизация межстанционных связ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борудование. Воздушно-стоечные линии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>Учет и паспортизация воздушно-стоечных ли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Логические связи. Локальные сети передачи данных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ind w:left="246" w:right="2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чет логических связей сетевых объектов на различных технологических уровнях (канальный, сетево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Логические связи. Транспортные сет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>Учет логических связей транспортных сетей на различных уровнях (канальный, сетевой)</w:t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246" w:right="21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>Учет наложенных транспортных сетей</w:t>
            </w:r>
          </w:p>
        </w:tc>
      </w:tr>
    </w:tbl>
    <w:p>
      <w:pPr>
        <w:pStyle w:val="Heading3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b w:val="false"/>
          <w:b w:val="false"/>
          <w:i/>
          <w:i/>
          <w:sz w:val="24"/>
          <w:szCs w:val="24"/>
          <w:lang w:eastAsia="zh-CN"/>
        </w:rPr>
      </w:pPr>
      <w:bookmarkStart w:id="24" w:name="__RefHeading___Toc308431817"/>
      <w:bookmarkEnd w:id="24"/>
      <w:r>
        <w:rPr>
          <w:rFonts w:eastAsia="SimSun;宋体" w:cs="Times New Roman" w:ascii="Times New Roman" w:hAnsi="Times New Roman"/>
          <w:b w:val="false"/>
          <w:i/>
          <w:sz w:val="24"/>
          <w:szCs w:val="24"/>
        </w:rPr>
        <w:t>Рабочие места</w:t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Перечень основных рабочих мест и их примерная конфигурация приведена ниже.</w:t>
      </w:r>
    </w:p>
    <w:p>
      <w:pPr>
        <w:pStyle w:val="Heading3"/>
        <w:numPr>
          <w:ilvl w:val="3"/>
          <w:numId w:val="11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25" w:name="__RefHeading___Toc308431818"/>
      <w:bookmarkEnd w:id="25"/>
      <w:r>
        <w:rPr>
          <w:rFonts w:eastAsia="SimSun;宋体" w:cs="Times New Roman" w:ascii="Times New Roman" w:hAnsi="Times New Roman"/>
          <w:b w:val="false"/>
          <w:sz w:val="24"/>
          <w:szCs w:val="24"/>
        </w:rPr>
        <w:t>Группы линейной бухгалтерии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Данное рабочее место предназначено для учета основных линейно-технических объектов (АТС, кроссы, РШ, КРТ) и регистрации фактов кабельных связей между ними, что позволяет в краткие сроки зарегистрировать в системе вновь построенные или планируемые кабели и на основе этой информации формировать технические возмож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рабочего места входят модули СТ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иск технической возможн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Оборудование АТС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Аппаратура уплотн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Пассивное (кроссовое) оборудование медной сет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Пассивное (кроссовое) оборудование оптической с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Логические связи. Транспортные се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Распределительные соору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- Оборудование сетей доступа FTTx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Оборудование магистральной сети ПД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Логические связи. Сети доступа (ТфОП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Схемы кабелей. Схемы прокладки медных кабелей (ТфОП)</w:t>
      </w:r>
    </w:p>
    <w:p>
      <w:pPr>
        <w:pStyle w:val="Heading3"/>
        <w:numPr>
          <w:ilvl w:val="3"/>
          <w:numId w:val="11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bookmarkStart w:id="26" w:name="__RefHeading___Toc308431819"/>
      <w:bookmarkEnd w:id="26"/>
      <w:r>
        <w:rPr>
          <w:rFonts w:eastAsia="SimSun;宋体" w:cs="Times New Roman" w:ascii="Times New Roman" w:hAnsi="Times New Roman"/>
          <w:b w:val="false"/>
          <w:sz w:val="24"/>
          <w:szCs w:val="24"/>
        </w:rPr>
        <w:t>Отдела паспортизации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Данное рабочее место предназначено для подробного описания объектов сети доступа и позволяет перейти от бумажных документов, указанных в «Руководстве по техническому учету оборудования и паспортизации сооружений ГТС» к их электронных аналог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рабочего места входят модули СТ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иск технической возможн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Оборудование АТС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Аппаратура уплотн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Пассивное (кроссовое) оборудование медной сет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Пассивное (кроссовое) оборудование оптической с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Логические связи. Транспортные се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Распределительные соору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- Оборудование сетей доступа FTTx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Оборудование магистральной сети ПД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Логические связи. Сети доступа (ТфОП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Схемы кабелей. Схемы прокладки медных кабелей (ТфОП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Логические связи. Оптические сети (ВОЛС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Схемы кабелей. Схемы прокладки оптических кабелей (ВОЛС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Оборудование абонентского радиодоступ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Оборудование радиорелейных линий связи и спутниковой связ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Логические связи. РРЛ и спутниковы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Карта. Модуль работы с картой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. Кабельная канализац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 беспроводной сети локального доступа (WLAN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- Оборудование беспроводной сети широкополосного доступа (WMAN)</w:t>
      </w:r>
      <w:r>
        <w:br w:type="page"/>
      </w:r>
    </w:p>
    <w:p>
      <w:pPr>
        <w:pStyle w:val="Heading1"/>
        <w:keepLines w:val="false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sz w:val="24"/>
          <w:szCs w:val="24"/>
        </w:rPr>
      </w:pPr>
      <w:bookmarkStart w:id="27" w:name="__RefHeading___Toc308431820"/>
      <w:bookmarkEnd w:id="27"/>
      <w:r>
        <w:rPr>
          <w:rFonts w:eastAsia="SimSun;宋体" w:cs="Times New Roman" w:ascii="Times New Roman" w:hAnsi="Times New Roman"/>
          <w:sz w:val="24"/>
          <w:szCs w:val="24"/>
        </w:rPr>
        <w:t>Требования к защите от несанкционированного доступа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Задание пользователей для работы в системе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пользователя в системе (проверка допустимости имени и пароля пользователя)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ка допустимых для пользователя операций над системой (задание допустимых прав на использование модулями и частных прав на операции модуля)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групп модулей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группы модулей пользователю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сложности пароля пользователя в системе, возможность смены правил сложности пароля (длина пароля - не менее 8 символов, требуется одна буква, одна цифра и один символ пунктуации)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ограничений на пароль пользователя:</w:t>
      </w:r>
    </w:p>
    <w:p>
      <w:pPr>
        <w:pStyle w:val="Normal"/>
        <w:numPr>
          <w:ilvl w:val="1"/>
          <w:numId w:val="45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последовательных неудачных попыток регистрации, которые приводят к  блокировке учетной записи.</w:t>
      </w:r>
    </w:p>
    <w:p>
      <w:pPr>
        <w:pStyle w:val="Normal"/>
        <w:numPr>
          <w:ilvl w:val="1"/>
          <w:numId w:val="45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(в днях) использования пароля до истечения срока его действия.</w:t>
      </w:r>
    </w:p>
    <w:p>
      <w:pPr>
        <w:pStyle w:val="Normal"/>
        <w:numPr>
          <w:ilvl w:val="1"/>
          <w:numId w:val="45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(в днях), по истечении которого пароль может использоваться повторно.</w:t>
      </w:r>
    </w:p>
    <w:p>
      <w:pPr>
        <w:pStyle w:val="Normal"/>
        <w:numPr>
          <w:ilvl w:val="1"/>
          <w:numId w:val="45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раз пароль следует изменить до того, как его можно будет использовать повторно.</w:t>
      </w:r>
    </w:p>
    <w:p>
      <w:pPr>
        <w:pStyle w:val="Normal"/>
        <w:numPr>
          <w:ilvl w:val="1"/>
          <w:numId w:val="45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дней, в течение которых учетная запись будет блокирована при превышении предела неудачных попыток регистрации.</w:t>
      </w:r>
    </w:p>
    <w:p>
      <w:pPr>
        <w:pStyle w:val="Normal"/>
        <w:numPr>
          <w:ilvl w:val="1"/>
          <w:numId w:val="45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(в днях) "периода вежливости", в течение которого пароль еще можно изменить, хотя он уже достиг порога допустимого времени использования пароля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ограничений на системные ресурс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араллельных сеансов, которые пользователь может иметь в экземпляре одновременно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центрального процессора (в сотых долях секунды), которое может использовать сеанс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центрального процессора (в сотых долях секунды), которое может использоваться во время грамматического разбора, выполнения и считыва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блоков базы данных, которые могут быть считаны за сеанс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блоков базы данных, которые могут быть считаны во время грамматического разбора, выполнения и считыва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(в минутах), в течение которого сеанс может быть соединен с базой данных, но не использоваться активно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(в минутах), в течение которого сеанс может быть соединен с базой данных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частного пространства (в килобайтах), которое сеанс может выделить в разделяемом пуле SQL области SGA 10. Протоколирование работы пользователя в системе (подключение, отключение, выполняемая операция, произведенные ошибки). Возможность вести протоколирование в файл ОС или таблицу БД. Протоколирование идет независимо от основной транзакции пользователя (автономная транзакция), что позволяет не допустить откат протокола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аждой операции указывается: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время события,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БД,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ОС,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компьютера,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события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операций пользователя в системе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успешных и неуспешных регистраций пользователей в системе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ирование запусков и остановов БД. Возможность вести протоколирование в файл ОС или таблицу БД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тчетов по протоколам и аудиту БД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токолов динамики работы операторов в системе (по выполняемым операциям за определенный период времени)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автоматической посылки административных сообщений по электронной почте администратору системы.</w:t>
      </w:r>
      <w:r>
        <w:br w:type="page"/>
      </w:r>
    </w:p>
    <w:p>
      <w:pPr>
        <w:pStyle w:val="Heading1"/>
        <w:keepLines w:val="false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sz w:val="24"/>
          <w:szCs w:val="24"/>
        </w:rPr>
      </w:pPr>
      <w:bookmarkStart w:id="28" w:name="__RefHeading___Toc308431821"/>
      <w:bookmarkEnd w:id="28"/>
      <w:r>
        <w:rPr>
          <w:rFonts w:eastAsia="SimSun;宋体" w:cs="Times New Roman" w:ascii="Times New Roman" w:hAnsi="Times New Roman"/>
          <w:sz w:val="24"/>
          <w:szCs w:val="24"/>
        </w:rPr>
        <w:t>Требование к аппаратной части</w:t>
      </w:r>
    </w:p>
    <w:p>
      <w:pPr>
        <w:pStyle w:val="Heading2"/>
        <w:keepLines w:val="false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</w:rPr>
        <w:t xml:space="preserve"> </w:t>
      </w:r>
      <w:bookmarkStart w:id="29" w:name="__RefHeading___Toc308431822"/>
      <w:r>
        <w:rPr>
          <w:rFonts w:eastAsia="SimSun;宋体" w:cs="Times New Roman" w:ascii="Times New Roman" w:hAnsi="Times New Roman"/>
          <w:b w:val="false"/>
          <w:sz w:val="24"/>
          <w:szCs w:val="24"/>
        </w:rPr>
        <w:t>Промышленная эксплуатация</w:t>
      </w:r>
      <w:bookmarkEnd w:id="29"/>
      <w:r>
        <w:rPr>
          <w:rFonts w:eastAsia="SimSun;宋体" w:cs="Times New Roman" w:ascii="Times New Roman" w:hAnsi="Times New Roman"/>
          <w:b w:val="false"/>
          <w:sz w:val="24"/>
          <w:szCs w:val="24"/>
          <w:lang w:val="en-US"/>
        </w:rPr>
        <w:t>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83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Требования к аппаратному обеспечению сервера</w:t>
            </w:r>
          </w:p>
        </w:tc>
      </w:tr>
      <w:tr>
        <w:trPr>
          <w:trHeight w:val="2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аименование составляющ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Минимальная конфигур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Желательная конфигу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роцесс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Intel Xeon 55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Q-Cor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Intel Xeon 5520 (Q-Core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перативная памя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б. </w:t>
            </w:r>
            <w:r>
              <w:rPr>
                <w:rFonts w:cs="Times New Roman" w:ascii="Times New Roman" w:hAnsi="Times New Roman"/>
                <w:lang w:val="en-US"/>
              </w:rPr>
              <w:t>EC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Гб</w:t>
            </w:r>
            <w:r>
              <w:rPr>
                <w:rFonts w:cs="Times New Roman" w:ascii="Times New Roman" w:hAnsi="Times New Roman"/>
                <w:lang w:val="en-US"/>
              </w:rPr>
              <w:t>. EC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HD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Как минимум 6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S</w:t>
            </w:r>
            <w:r>
              <w:rPr>
                <w:rFonts w:cs="Times New Roman" w:ascii="Times New Roman" w:hAnsi="Times New Roman"/>
              </w:rPr>
              <w:t xml:space="preserve"> по 146 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Как минимум 6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S</w:t>
            </w:r>
            <w:r>
              <w:rPr>
                <w:rFonts w:cs="Times New Roman" w:ascii="Times New Roman" w:hAnsi="Times New Roman"/>
              </w:rPr>
              <w:t xml:space="preserve"> по 146 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  <w:r>
              <w:rPr>
                <w:rFonts w:cs="Times New Roman" w:ascii="Times New Roman" w:hAnsi="Times New Roman"/>
              </w:rPr>
              <w:t xml:space="preserve"> + 2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для резервного копирования Б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етевая ка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Г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б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Источник бесперебойного питани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аличие обязатель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UP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аличие второго блока питания</w:t>
            </w:r>
          </w:p>
        </w:tc>
        <w:tc>
          <w:tcPr>
            <w:tcW w:w="6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аличие данной опции зависит от требований к времени восстановления сервера после аппаратного сбоя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Возможность горячей замены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</w:p>
        </w:tc>
        <w:tc>
          <w:tcPr>
            <w:tcW w:w="6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Требования к программному обеспечен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d Hat Enterprise Linux 5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acle Standerd Edition 11.2.0.2 x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d Hat Enterprise Linux 5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acle Standerd Edition 11.2.0.2 x64</w:t>
            </w:r>
          </w:p>
        </w:tc>
      </w:tr>
    </w:tbl>
    <w:p>
      <w:pPr>
        <w:pStyle w:val="Normal"/>
        <w:ind w:firstLine="540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83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Требования к аппаратному обеспечению клиента</w:t>
            </w:r>
          </w:p>
        </w:tc>
      </w:tr>
      <w:tr>
        <w:trPr>
          <w:trHeight w:val="27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аименование составляюще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Минимальная конфигурация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Процессор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Intel Pentium III 800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перативная память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1024 </w:t>
            </w: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HDD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требуется 500 </w:t>
            </w:r>
            <w:r>
              <w:rPr>
                <w:rFonts w:cs="Times New Roman" w:ascii="Times New Roman" w:hAnsi="Times New Roman"/>
                <w:lang w:val="en-US"/>
              </w:rPr>
              <w:t>Mb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етевая карт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е менее 10 Мб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Требования к программному обеспечен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Clien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Win2k (sp4), XP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Displa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1024*768</w:t>
            </w:r>
          </w:p>
        </w:tc>
      </w:tr>
    </w:tbl>
    <w:p>
      <w:pPr>
        <w:pStyle w:val="Heading2"/>
        <w:keepLines w:val="false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240" w:before="240" w:after="60"/>
        <w:ind w:left="0" w:hanging="0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eastAsia="zh-CN"/>
        </w:rPr>
      </w:pPr>
      <w:bookmarkStart w:id="30" w:name="__RefHeading___Toc308431823"/>
      <w:bookmarkEnd w:id="30"/>
      <w:r>
        <w:rPr>
          <w:rFonts w:eastAsia="SimSun;宋体" w:cs="Times New Roman" w:ascii="Times New Roman" w:hAnsi="Times New Roman"/>
          <w:b w:val="false"/>
          <w:sz w:val="24"/>
          <w:szCs w:val="24"/>
          <w:lang w:eastAsia="zh-CN"/>
        </w:rPr>
        <w:t>Опытная эксплуата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Требования к аппаратному обеспечению тестовой зоны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ерве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аименование составляющей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Минимальная конфигурац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роцессо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tel Core 2 Duo ~ 3 </w:t>
            </w:r>
            <w:r>
              <w:rPr>
                <w:rFonts w:cs="Times New Roman" w:ascii="Times New Roman" w:hAnsi="Times New Roman"/>
              </w:rPr>
              <w:t>Ггц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перативная память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4 Гб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HDD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б</w:t>
            </w:r>
            <w:r>
              <w:rPr>
                <w:rFonts w:cs="Times New Roman" w:ascii="Times New Roman" w:hAnsi="Times New Roman"/>
                <w:lang w:val="en-US"/>
              </w:rPr>
              <w:t xml:space="preserve"> (SAT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етевая карта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100 Мб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Serve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Win2k (sp4), XP, Linux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Клиент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Процессо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Intel Pentium III 800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Оперативная память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1024 </w:t>
            </w: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HDD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требуется 500 </w:t>
            </w:r>
            <w:r>
              <w:rPr>
                <w:rFonts w:cs="Times New Roman" w:ascii="Times New Roman" w:hAnsi="Times New Roman"/>
                <w:lang w:val="en-US"/>
              </w:rPr>
              <w:t>Mb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етевая карта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е менее 10 Мб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Требования к программному обеспечению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Clien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Win2k (sp4), X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Displa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/>
              </w:rPr>
              <w:t>1024*768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i/>
          <w:i/>
          <w:szCs w:val="24"/>
          <w:lang w:eastAsia="zh-CN"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</w:rPr>
        <w:t>для продуктивной зоны обязательно наличие аппаратных RAID контроллеров и источников бесперебойного питания.</w:t>
      </w:r>
    </w:p>
    <w:p>
      <w:pPr>
        <w:pStyle w:val="Normal"/>
        <w:rPr>
          <w:rStyle w:val="Emphasis"/>
          <w:rFonts w:ascii="Times New Roman" w:hAnsi="Times New Roman" w:cs="Times New Roman"/>
          <w:sz w:val="24"/>
        </w:rPr>
      </w:pPr>
      <w:r>
        <w:rPr>
          <w:rFonts w:eastAsia="SimSun;宋体" w:cs="Times New Roman" w:ascii="Times New Roman" w:hAnsi="Times New Roman"/>
          <w:i/>
          <w:szCs w:val="24"/>
          <w:lang w:eastAsia="zh-CN"/>
        </w:rPr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>Примеч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етевыми ПК также могут  быть типа  </w:t>
      </w:r>
      <w:r>
        <w:rPr>
          <w:rFonts w:cs="Times New Roman" w:ascii="Times New Roman" w:hAnsi="Times New Roman"/>
          <w:lang w:val="en-US"/>
        </w:rPr>
        <w:t>HP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ompaq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5500 (или аналогичными со встроенным клиентом сервера терминалов)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должны иметь следующие характеристики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</w:rPr>
        <w:t>Процессор</w:t>
      </w:r>
      <w:r>
        <w:rPr>
          <w:rFonts w:cs="Times New Roman" w:ascii="Times New Roman" w:hAnsi="Times New Roman"/>
          <w:lang w:val="en-US"/>
        </w:rPr>
        <w:t xml:space="preserve"> Intel Celeron (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lang w:val="en-US"/>
        </w:rPr>
        <w:t xml:space="preserve"> Pentium-IV)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овая частота процессора не ниже 2.0 МГц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У не менее 512 Мб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ий диск не менее 120 ГБт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</w:rPr>
        <w:t>Сетев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даптер</w:t>
      </w:r>
      <w:r>
        <w:rPr>
          <w:rFonts w:cs="Times New Roman" w:ascii="Times New Roman" w:hAnsi="Times New Roman"/>
          <w:lang w:val="en-US"/>
        </w:rPr>
        <w:t xml:space="preserve"> Fast Ethernet 100 Mbit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На ПК должна быть установлена операционная систем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P</w:t>
      </w:r>
      <w:r>
        <w:rPr>
          <w:rFonts w:cs="Times New Roman" w:ascii="Times New Roman" w:hAnsi="Times New Roman"/>
        </w:rPr>
        <w:t>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720" w:leader="none"/>
        </w:tabs>
        <w:rPr>
          <w:rFonts w:ascii="Times New Roman" w:hAnsi="Times New Roman" w:eastAsia="SimSun;宋体" w:cs="Times New Roman"/>
          <w:sz w:val="24"/>
          <w:szCs w:val="24"/>
        </w:rPr>
      </w:pPr>
      <w:bookmarkStart w:id="31" w:name="__RefHeading___Toc308431824"/>
      <w:bookmarkEnd w:id="31"/>
      <w:r>
        <w:rPr>
          <w:rFonts w:eastAsia="SimSun;宋体"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</w:rPr>
        <w:t>Данный документ представляет собой проект технических требований на систему ТУ, предназначенных для решения задач учета и паспортизация объектов сети связ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и составлении конечного варианта технических требований должны быть учтены работы по организации взаимодействия с уже установленными на сети системами, такими как «Мой кабинет», </w:t>
      </w:r>
      <w:r>
        <w:rPr>
          <w:rFonts w:cs="Times New Roman" w:ascii="Times New Roman" w:hAnsi="Times New Roman"/>
          <w:lang w:val="en-US"/>
        </w:rPr>
        <w:t>H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rv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nager</w:t>
      </w:r>
      <w:r>
        <w:rPr>
          <w:rFonts w:cs="Times New Roman" w:ascii="Times New Roman" w:hAnsi="Times New Roman"/>
        </w:rPr>
        <w:t>, «</w:t>
      </w:r>
      <w:r>
        <w:rPr>
          <w:rFonts w:cs="Times New Roman" w:ascii="Times New Roman" w:hAnsi="Times New Roman"/>
          <w:lang w:val="en-US"/>
        </w:rPr>
        <w:t>RADIUS</w:t>
      </w:r>
      <w:r>
        <w:rPr>
          <w:rFonts w:cs="Times New Roman" w:ascii="Times New Roman" w:hAnsi="Times New Roman"/>
        </w:rPr>
        <w:t>», модуль ГИС ЛКС. Должен быть согласован процесс приемки-сдачи системы ТУ, составлен график пусконаладочных работ и внедрения  системы на сети оператора, назначены ответственные по этапам работ.</w:t>
      </w:r>
    </w:p>
    <w:p>
      <w:pPr>
        <w:pStyle w:val="12"/>
        <w:spacing w:before="280" w:after="1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1359"/>
        </w:tabs>
        <w:ind w:left="1359" w:hanging="432"/>
      </w:pPr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1008"/>
        </w:tabs>
        <w:ind w:left="1008" w:hanging="720"/>
      </w:pPr>
    </w:lvl>
    <w:lvl w:ilvl="2">
      <w:start w:val="1"/>
      <w:numFmt w:val="decimal"/>
      <w:lvlText w:val="%1.%2.%3."/>
      <w:lvlJc w:val="left"/>
      <w:pPr>
        <w:tabs>
          <w:tab w:val="num" w:pos="1296"/>
        </w:tabs>
        <w:ind w:left="1296" w:hanging="720"/>
      </w:pPr>
    </w:lvl>
    <w:lvl w:ilvl="3">
      <w:start w:val="1"/>
      <w:numFmt w:val="decimal"/>
      <w:lvlText w:val="%1.%2.%3.%4."/>
      <w:lvlJc w:val="left"/>
      <w:pPr>
        <w:tabs>
          <w:tab w:val="num" w:pos="1944"/>
        </w:tabs>
        <w:ind w:left="1944" w:hanging="108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28"/>
        </w:tabs>
        <w:ind w:left="352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464"/>
        </w:tabs>
        <w:ind w:left="4464" w:hanging="21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5000"/>
        </w:tabs>
        <w:ind w:left="500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96"/>
        </w:tabs>
        <w:ind w:left="1296" w:hanging="720"/>
      </w:pPr>
    </w:lvl>
    <w:lvl w:ilvl="3">
      <w:start w:val="1"/>
      <w:numFmt w:val="decimal"/>
      <w:lvlText w:val="%1.%2.%3.%4."/>
      <w:lvlJc w:val="left"/>
      <w:pPr>
        <w:tabs>
          <w:tab w:val="num" w:pos="1944"/>
        </w:tabs>
        <w:ind w:left="1944" w:hanging="108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28"/>
        </w:tabs>
        <w:ind w:left="352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464"/>
        </w:tabs>
        <w:ind w:left="4464" w:hanging="21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944"/>
        </w:tabs>
        <w:ind w:left="1944" w:hanging="108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28"/>
        </w:tabs>
        <w:ind w:left="352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464"/>
        </w:tabs>
        <w:ind w:left="4464" w:hanging="21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11"/>
    <w:lvlOverride w:ilvl="0">
      <w:startOverride w:val="1"/>
    </w:lvlOverride>
  </w:num>
  <w:num w:numId="48">
    <w:abstractNumId w:val="9"/>
    <w:lvlOverride w:ilvl="0">
      <w:startOverride w:val="1"/>
    </w:lvlOverride>
  </w:num>
  <w:num w:numId="49">
    <w:abstractNumId w:val="19"/>
    <w:lvlOverride w:ilvl="0">
      <w:startOverride w:val="1"/>
    </w:lvlOverride>
  </w:num>
  <w:num w:numId="50">
    <w:abstractNumId w:val="14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17"/>
    <w:lvlOverride w:ilvl="0">
      <w:startOverride w:val="1"/>
    </w:lvlOverride>
  </w:num>
  <w:num w:numId="53">
    <w:abstractNumId w:val="32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41"/>
    <w:lvlOverride w:ilvl="0">
      <w:startOverride w:val="1"/>
    </w:lvlOverride>
  </w:num>
  <w:num w:numId="56">
    <w:abstractNumId w:val="24"/>
    <w:lvlOverride w:ilvl="0">
      <w:startOverride w:val="1"/>
    </w:lvlOverride>
  </w:num>
  <w:num w:numId="57">
    <w:abstractNumId w:val="7"/>
    <w:lvlOverride w:ilvl="0"/>
    <w:lvlOverride w:ilvl="1">
      <w:startOverride w:val="1"/>
    </w:lvlOverride>
  </w:num>
  <w:num w:numId="58">
    <w:abstractNumId w:val="18"/>
    <w:lvlOverride w:ilvl="0"/>
    <w:lvlOverride w:ilvl="1">
      <w:startOverride w:val="1"/>
    </w:lvlOverride>
  </w:num>
  <w:num w:numId="59">
    <w:abstractNumId w:val="2"/>
    <w:lvlOverride w:ilvl="0">
      <w:startOverride w:val="1"/>
    </w:lvlOverride>
  </w:num>
  <w:num w:numId="60">
    <w:abstractNumId w:val="6"/>
    <w:lvlOverride w:ilvl="0"/>
    <w:lvlOverride w:ilvl="1">
      <w:startOverride w:val="1"/>
    </w:lvlOverride>
  </w:num>
  <w:num w:numId="61">
    <w:abstractNumId w:val="8"/>
    <w:lvlOverride w:ilvl="0">
      <w:startOverride w:val="2"/>
    </w:lvlOverride>
  </w:num>
  <w:num w:numId="62">
    <w:abstractNumId w:val="37"/>
    <w:lvlOverride w:ilvl="0"/>
    <w:lvlOverride w:ilvl="1">
      <w:startOverride w:val="1"/>
    </w:lvlOverride>
  </w:num>
  <w:num w:numId="63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ra">
    <w:name w:val="para Знак"/>
    <w:qFormat/>
    <w:rPr>
      <w:rFonts w:ascii="Arial" w:hAnsi="Arial" w:eastAsia="Times New Roman" w:cs="Arial"/>
      <w:color w:val="000000"/>
      <w:sz w:val="24"/>
      <w:szCs w:val="24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Arial"/>
      <w:color w:val="000000"/>
      <w:sz w:val="22"/>
      <w:szCs w:val="22"/>
      <w:lang w:val="en-US"/>
    </w:rPr>
  </w:style>
  <w:style w:type="character" w:styleId="21">
    <w:name w:val="Стиль2 Знак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1">
    <w:name w:val="para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12">
    <w:name w:val="Стиль1"/>
    <w:basedOn w:val="Para1"/>
    <w:qFormat/>
    <w:pPr>
      <w:spacing w:lineRule="auto" w:line="288" w:before="280" w:after="120"/>
      <w:ind w:firstLine="709"/>
      <w:jc w:val="both"/>
    </w:pPr>
    <w:rPr>
      <w:rFonts w:ascii="Times New Roman" w:hAnsi="Times New Roman" w:cs="Times New Roman"/>
      <w:sz w:val="22"/>
      <w:szCs w:val="22"/>
      <w:lang w:val="ru-RU"/>
    </w:rPr>
  </w:style>
  <w:style w:type="paragraph" w:styleId="22">
    <w:name w:val="Стиль2"/>
    <w:basedOn w:val="Para1"/>
    <w:qFormat/>
    <w:pPr>
      <w:numPr>
        <w:ilvl w:val="0"/>
        <w:numId w:val="28"/>
      </w:numPr>
      <w:spacing w:lineRule="auto" w:line="288" w:before="280" w:after="120"/>
      <w:ind w:left="993" w:hanging="0"/>
      <w:jc w:val="both"/>
    </w:pPr>
    <w:rPr>
      <w:rFonts w:ascii="Times New Roman" w:hAnsi="Times New Roman" w:cs="Times New Roman"/>
      <w:sz w:val="22"/>
      <w:szCs w:val="22"/>
      <w:lang w:val="ru-RU"/>
    </w:rPr>
  </w:style>
  <w:style w:type="paragraph" w:styleId="13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12" w:before="0" w:after="0"/>
      <w:jc w:val="both"/>
    </w:pPr>
    <w:rPr>
      <w:rFonts w:ascii="HeliosCond;Times New Roman" w:hAnsi="HeliosCond;Times New Roman" w:eastAsia="Times New Roman" w:cs="GE Inspira;Arial"/>
      <w:sz w:val="24"/>
      <w:szCs w:val="24"/>
    </w:rPr>
  </w:style>
  <w:style w:type="paragraph" w:styleId="Style19">
    <w:name w:val="Об. с отступом"/>
    <w:basedOn w:val="Normal"/>
    <w:qFormat/>
    <w:pPr>
      <w:suppressAutoHyphens w:val="true"/>
      <w:spacing w:lineRule="auto" w:line="312" w:before="120" w:after="0"/>
      <w:ind w:firstLine="709"/>
      <w:jc w:val="both"/>
    </w:pPr>
    <w:rPr>
      <w:rFonts w:ascii="HeliosCond;Times New Roman" w:hAnsi="HeliosCond;Times New Roman" w:eastAsia="Times New Roman" w:cs="GE Inspira;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06:00Z</dcterms:created>
  <dc:creator>UMka</dc:creator>
  <dc:description/>
  <cp:keywords/>
  <dc:language>en-US</dc:language>
  <cp:lastModifiedBy>Тимилова Ирина Александровна</cp:lastModifiedBy>
  <dcterms:modified xsi:type="dcterms:W3CDTF">2012-09-21T09:17:00Z</dcterms:modified>
  <cp:revision>16</cp:revision>
  <dc:subject/>
  <dc:title/>
</cp:coreProperties>
</file>