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6.02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1994989 от 05.02.2015г. на право заключения договора на поставку товара (маршрутизаторов Qtech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оставляемого товар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 шт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ьшен объем поставляемого това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, руб., без учета НД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 729 000,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начальной (максимальной) цены договора (цены ло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4. 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поставки това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 объем поставляемого тов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: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5 729 000,00 рублей без НД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, если учас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яется плательщиком НДС, налог будет начислен сверх стоимости лота.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начальной (максимальной) цены договора (цены лота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4:00Z</dcterms:created>
  <dc:creator>e.farrahova</dc:creator>
  <dc:description/>
  <cp:keywords/>
  <dc:language>en-US</dc:language>
  <cp:lastModifiedBy>e.farrahova</cp:lastModifiedBy>
  <cp:lastPrinted>2015-02-16T10:15:00Z</cp:lastPrinted>
  <dcterms:modified xsi:type="dcterms:W3CDTF">2015-02-16T12:25:00Z</dcterms:modified>
  <cp:revision>3</cp:revision>
  <dc:subject/>
  <dc:title/>
</cp:coreProperties>
</file>