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fit</w:t>
            </w:r>
            <w:r>
              <w:rPr>
                <w:b/>
              </w:rPr>
              <w:t xml:space="preserve"> 2/10, опор для 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>, модулей КМН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fit</w:t>
            </w:r>
            <w:r>
              <w:rPr>
                <w:b/>
              </w:rPr>
              <w:t xml:space="preserve"> 2/10, опор для 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>, модулей КМН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Техническими требованиями (Приложение №5 к настоящему Извещению), спецификациями (Приложения №№ 1.1., 1.2.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 (Приложение №5 к настоящему Извещению),  спецификациями (Приложения №№ 1.1., 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 к настоящему Извеще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1 871 189,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14T10:27:00Z</cp:lastPrinted>
  <dcterms:modified xsi:type="dcterms:W3CDTF">2014-03-17T03:42:00Z</dcterms:modified>
  <cp:revision>11</cp:revision>
  <dc:subject/>
  <dc:title> </dc:title>
</cp:coreProperties>
</file>