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</w:t>
            </w:r>
            <w:r>
              <w:rPr>
                <w:iCs/>
              </w:rPr>
              <w:t>автомобиля марки Шевроле Нива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iCs/>
              </w:rPr>
              <w:t>автомобиля марки Шевроле Нив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единицы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 средство должно соответствовать ГОСТам, ТУ, принятым для данного вида транспортных средств с подтверждением соответствующими сертификатами и должен быть приобретен у официальных дилеров, производителей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ями, предоставляемыми производи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Самовывоз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6.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60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6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8:00Z</dcterms:created>
  <dc:creator>O_Konstantinova</dc:creator>
  <dc:description/>
  <cp:keywords/>
  <dc:language>en-US</dc:language>
  <cp:lastModifiedBy>e.farrahova</cp:lastModifiedBy>
  <cp:lastPrinted>2013-03-29T19:20:00Z</cp:lastPrinted>
  <dcterms:modified xsi:type="dcterms:W3CDTF">2013-05-14T05:31:00Z</dcterms:modified>
  <cp:revision>4</cp:revision>
  <dc:subject/>
  <dc:title> </dc:title>
</cp:coreProperties>
</file>