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>
          <w:trHeight w:val="830" w:hRule="atLeast"/>
        </w:trPr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изготовление брендированных предметов интерьера для центров продаж и обслуживания в г. Уфа, для нужд ОАО "Башинформсвязь"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готовление брендированных предметов интерьера для центров продаж и обслуживания в г. Уфа</w:t>
            </w:r>
            <w:r>
              <w:rPr/>
              <w:t>. Наименование и количество необходимого товара, код продукта, описание и иные технические требования к товару определяются спецификацией (Приложение №1 к настоящему Извеще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Не менее 24 месяце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55" w:leader="none"/>
              </w:tabs>
              <w:ind w:right="40" w:hanging="0"/>
              <w:jc w:val="both"/>
              <w:rPr/>
            </w:pPr>
            <w:r>
              <w:rPr/>
              <w:t>1). г. Уфа, ул. Т.Янаби, д. 32/1</w:t>
              <w:tab/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2). г. Уфа, ул. Победы, д. 21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№ 1, 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-х дней с момента с утверждения эскиза Изделий Заказчиком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 420 989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,   </w:t>
            </w:r>
            <w:hyperlink r:id="rId4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>. Плата за предоставление Документации о запросе предложений не взимаетс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декабря 2014 г. в 16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декабря  2014 г. в 12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3"/>
                <w:szCs w:val="23"/>
              </w:rPr>
              <w:t>19. Дата вскрытия конвертов претендентов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декабря  2014 г. в 14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0. Дата рассмотрения предложений участник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декабря  2014 г. в 14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 Дата подведение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декабря  2014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tender.bashtel.ru/zakupk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18:00Z</dcterms:created>
  <dc:creator>O_Konstantinova</dc:creator>
  <dc:description/>
  <cp:keywords/>
  <dc:language>en-US</dc:language>
  <cp:lastModifiedBy>e.farrahova</cp:lastModifiedBy>
  <cp:lastPrinted>2014-11-19T16:59:00Z</cp:lastPrinted>
  <dcterms:modified xsi:type="dcterms:W3CDTF">2014-12-19T08:14:00Z</dcterms:modified>
  <cp:revision>14</cp:revision>
  <dc:subject/>
  <dc:title> </dc:title>
</cp:coreProperties>
</file>