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Приложение № 6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ведения об опыте исполнения договоров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  <w:lang w:val="ru-RU"/>
        </w:rPr>
      </w:pPr>
      <w:r>
        <w:rPr>
          <w:rFonts w:cs="Times New Roman"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"/>
        <w:gridCol w:w="1822"/>
        <w:gridCol w:w="3409"/>
        <w:gridCol w:w="3402"/>
      </w:tblGrid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оставки товара (год и месяц начала выполнения – год и месяц фактического или планируемого окончания выполне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0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общая стоимость и количество за 2010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1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общая стоимость и количество за 2011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2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общая стоимость и количество за 2012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3 г.</w:t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Итого общая стоимость и количество за 2013 год: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ы за 2014 г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общая стоимость и количество за 2014 год: 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ИТОГО за 2010-2014 гг.  </w:t>
            </w:r>
          </w:p>
        </w:tc>
      </w:tr>
    </w:tbl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szCs w:val="24"/>
        </w:rPr>
      </w:pPr>
      <w:r>
        <w:rPr>
          <w:szCs w:val="24"/>
        </w:rPr>
        <w:t>Опыт исполнения договоров, предмет которых аналогичен предмету закупки, составляет ________ полных лет.</w:t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2"/>
          <w:szCs w:val="22"/>
        </w:rPr>
        <w:t>(претендента)</w:t>
        <w:tab/>
        <w:tab/>
        <w:t>_____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4:45:00Z</dcterms:created>
  <dc:creator>e.farrahova</dc:creator>
  <dc:description/>
  <cp:keywords/>
  <dc:language>en-US</dc:language>
  <cp:lastModifiedBy>Данилова Татьяна Владимировна</cp:lastModifiedBy>
  <cp:lastPrinted>2013-07-24T16:31:00Z</cp:lastPrinted>
  <dcterms:modified xsi:type="dcterms:W3CDTF">2015-10-13T07:18:00Z</dcterms:modified>
  <cp:revision>4</cp:revision>
  <dc:subject/>
  <dc:title/>
</cp:coreProperties>
</file>