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ДОГОВОР №608612-1</w:t>
      </w:r>
    </w:p>
    <w:p>
      <w:pPr>
        <w:pStyle w:val="Footer"/>
        <w:tabs>
          <w:tab w:val="clear" w:pos="4677"/>
          <w:tab w:val="center" w:pos="360" w:leader="none"/>
          <w:tab w:val="right" w:pos="9355" w:leader="none"/>
        </w:tabs>
        <w:spacing w:lineRule="auto" w:line="360"/>
        <w:rPr>
          <w:lang w:val="en-US"/>
        </w:rPr>
      </w:pPr>
      <w:r>
        <w:rPr/>
        <w:tab/>
        <w:tab/>
        <w:t>«___»__________________ г.</w:t>
      </w:r>
    </w:p>
    <w:p>
      <w:pPr>
        <w:pStyle w:val="Footer"/>
        <w:tabs>
          <w:tab w:val="clear" w:pos="4677"/>
          <w:tab w:val="center" w:pos="360" w:leader="none"/>
          <w:tab w:val="right" w:pos="9355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ество с ограниченной ответственностью «Старт2ком», именуемое в дальнейшем "Исполнитель", в лице Генерального директора Бахраха Максима Моисеевича, действующего на основании Устава, с одной стороны, и Открытое акционерное общество «Башинформсвязь» (в дальнейшем ОАО «Башинформсвязь»)</w:t>
      </w:r>
      <w:r>
        <w:rPr>
          <w:b/>
        </w:rPr>
        <w:t>,</w:t>
      </w:r>
      <w:r>
        <w:rPr/>
        <w:t xml:space="preserve"> именуемое в дальнейшем «Заказчик», в лице Генерального директора Сафеева Рустема Рузбековича</w:t>
      </w:r>
      <w:r>
        <w:rPr>
          <w:b/>
        </w:rPr>
        <w:t>,</w:t>
      </w:r>
      <w:r>
        <w:rPr/>
        <w:t xml:space="preserve"> действующего на основании Устава, с другой стороны, заключили настоящий Договор о нижеследующем:</w:t>
      </w:r>
    </w:p>
    <w:p>
      <w:pPr>
        <w:pStyle w:val="Heading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Заказчик поручает, а Исполнитель обязуется выполнить работы по настройке АСР «СТАРТ» в целях обеспечения использования одного фискального регистратора для приема платежей в АРМ «Касса» и в сторонней системе по приему платежей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Срок выполнения работ 2 месяца с даты получения  Исполнителем авансового платежа согласно пункта 2.1 настоящего Договор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Настройка АСР «СТАРТ» выполняется на последнем выпущенном Издании на момент сдачи работ по данному Договору.</w:t>
      </w:r>
    </w:p>
    <w:p>
      <w:pPr>
        <w:pStyle w:val="Normal"/>
        <w:spacing w:lineRule="auto" w:line="360" w:before="280" w:after="120"/>
        <w:jc w:val="both"/>
        <w:rPr/>
      </w:pPr>
      <w:r>
        <w:rPr/>
        <w:t xml:space="preserve">1.4. Состав </w:t>
      </w:r>
      <w:r>
        <w:rPr>
          <w:rFonts w:eastAsia="MS Mincho;ＭＳ 明朝"/>
        </w:rPr>
        <w:t xml:space="preserve"> работ по настоящему договору определен в Приложении №2 к настоящему Договор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ПРАВА И ОБЯЗАТЕЛЬСТВА СТОРОН.</w:t>
      </w:r>
    </w:p>
    <w:p>
      <w:pPr>
        <w:pStyle w:val="Normal"/>
        <w:spacing w:lineRule="auto" w:line="360"/>
        <w:rPr/>
      </w:pPr>
      <w:r>
        <w:rPr>
          <w:u w:val="single"/>
        </w:rPr>
        <w:t>Права и обязательства Исполнител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Исполнитель обязуется приступить к выполнению работ по настоящему Договору в течение 10 (десяти) дней с момента получения авансового платежа в соответствии с Приложением № 1 настоящего Договор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Исполнитель обязуется качественно и в установленные сроки выполнить работы по настоящему Договору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Исполнитель вправе запрашивать у Заказчика информацию, необходимую для исполнения своих обязательств по настоящему Договору. Заказчик и Исполнитель согласовывают сроки предоставления необходимой информации. В случае задержки или непредставления необходимой информации, Исполнитель вправе в одностороннем порядке увеличить сроки выполнения работ по каждому виду работ на срок, равный сроку задержки представления информации.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Исполнитель обязан немедленно предупредить Заказчика и до получения от него указаний  приостановить работу при обнаружении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Непригодности или недоброкачественности предоставленных Заказчиком материалов, оборудования, технической документации, исходных данных, иных сведений относящихся к предмету настоящего договора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Возможных неблагоприятных для Заказчика последствий выполнения его указаний о способе выполнения требований настоящего Договора и приложений к настоящему договору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Иных, не зависящих от Исполнителя обстоятельств, которые угрожают качеству выполнения работ по настоящему Договору либо создают невозможность его завершения в срок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Срок выполнения работ по настоящему договору (в соответствии с видом работ) автоматически увеличивается на срок, который необходим для урегулирования вопросов в соответствии с п.п. 2.3. и 2.4 настоящего Договора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Исполнитель вправе при задержке Заказчиком  платежа более чем на 30 (Тридцать) дней приостановить выполнение работ по настоящему Договору с предварительным письменным уведомлением Заказчика за 5 (пять) дней до планируемой приостановки выполнения работ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Исполнитель по согласованию с Заказчиком вправе выполнить работы по любому виду работ досрочно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Права и обязательства Заказчика: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аказчик обязуется обеспечить Исполнителю условия для выполнения работ по настоящему Договору, а именно: создать рабочую группу из специалистов филиалов, имеющих соответствующие квалификацию и полномочия, а также привлекать к работам по договору необходимых специалистов в соответствии с рекомендациями Исполнител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аказчик обязуется обеспечить предоставление Исполнителю информации, необходимой для выполнения работ по настоящему Договору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аказчик обязуется выполнять свои обязательства по оплате работ в соответствии с разделом 3 настоящего Договор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Заказчик вправе проверять ход и качество выполнения работ по настоящему договору, давать Исполнителю указания по выполнению требований настоящего договора и его приложений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аказчик обязуется предоставить Исполнителю демо-версию АРМ «Город» и не фискализированный ККМ марки Искра «Прим-07К» в течение 5 рабочих дней с момента подписания Договора до момента окончания работ.</w:t>
      </w:r>
    </w:p>
    <w:p>
      <w:pPr>
        <w:pStyle w:val="Heading3"/>
        <w:numPr>
          <w:ilvl w:val="0"/>
          <w:numId w:val="2"/>
        </w:numPr>
        <w:spacing w:lineRule="auto" w:line="360"/>
        <w:rPr/>
      </w:pPr>
      <w:r>
        <w:rPr/>
        <w:t>СТОИМОСТЬ РАБОТ И ПОРЯДОК РАСЧЕТОВ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Общая стоимость работ по настоящему Договору составляет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b/>
        </w:rPr>
        <w:t xml:space="preserve">750 000,00 </w:t>
      </w:r>
      <w:r>
        <w:rPr/>
        <w:t>(Семьсот пятьдесят тысяч) рублей, 00 копеек, в т.ч. НДС (18%) 114 406,78 (Сто четырнадцать тысяч четыреста шесть рублей)  рублей, 78  копеек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Оплата работ по настоящему Договору осуществляется в соответствии с Приложением № 1 «График платежей» на основании счетов, выставляемых Исполнителем, в течение 5 рабочих дней с даты получения счета Заказчиком. Счет направляется Заказчику по электронной почте, оригинал направляется почтой. Датой получения счета считается дата отправки по электронной почте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В случае корректировки сроков выполнения работ по настоящему Договору на основаниях, определенных в разделе 2 Договора, Стороны вправе скорректировать «График платежей».</w:t>
      </w:r>
    </w:p>
    <w:p>
      <w:pPr>
        <w:pStyle w:val="Heading3"/>
        <w:numPr>
          <w:ilvl w:val="0"/>
          <w:numId w:val="2"/>
        </w:numPr>
        <w:spacing w:lineRule="auto" w:line="360"/>
        <w:rPr/>
      </w:pPr>
      <w:r>
        <w:rPr/>
        <w:t>ПОРЯДОК СДАЧИ-ПРИЕМКИ РАБОТ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риемка выполненных Исполнителем работ по Договору оформляется актом сдачи-приемки работ. Сдача и приемка работ проводится уполномоченными представителями Заказчика и Исполнител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Акт сдачи-приемки работ должен быть оформлен Исполнителем не позднее 5 календарных дней после завершения работы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аказчик в течение 5-ти рабочих дней со дня получения акта сдачи-приемки работ обязан направить Исполнителю подписанный акт сдачи-приемки  работ или мотивированный отказ от приемки работ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В случае мотивированного отказа Заказчика от приемки работ, сторонами составляется двухсторонний акт с перечнем необходимых доработок и сроков их выполнения. Доработки проводятся Исполнителем за свой счет при условии, что доработки соответствуют перечню работ по Договору и возникли по вине Исполнителя. Если выявленные недостатки устранены Исполнителем в сроки, указанные в Акте о доработках, то работы считаются выполненными в срок.</w:t>
      </w:r>
    </w:p>
    <w:p>
      <w:pPr>
        <w:pStyle w:val="Heading3"/>
        <w:numPr>
          <w:ilvl w:val="0"/>
          <w:numId w:val="2"/>
        </w:numPr>
        <w:spacing w:lineRule="auto" w:line="360"/>
        <w:rPr/>
      </w:pPr>
      <w:r>
        <w:rPr/>
        <w:t>ОСОБЫЕ УСЛОВИ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000000"/>
          <w:spacing w:val="1"/>
        </w:rPr>
        <w:t xml:space="preserve">Стороны   обязуются   сохранять   конфиденциальность   информации, относящейся   к </w:t>
      </w:r>
      <w:r>
        <w:rPr>
          <w:color w:val="000000"/>
        </w:rPr>
        <w:t>предмету настоящего Договора, ходу его исполнения и полученным результатам.</w:t>
      </w:r>
      <w:r>
        <w:rPr/>
        <w:t xml:space="preserve"> Конфиденциальной считается та информация, в отношении которой одна сторона уведомила другую в письменном виде. Конфиденциальная информация может быть передана третьей стороне только с обоюдного согласия Заказчика и Исполнителя.</w:t>
      </w:r>
    </w:p>
    <w:p>
      <w:pPr>
        <w:pStyle w:val="Heading3"/>
        <w:numPr>
          <w:ilvl w:val="0"/>
          <w:numId w:val="2"/>
        </w:numPr>
        <w:spacing w:lineRule="auto" w:line="360"/>
        <w:rPr/>
      </w:pPr>
      <w:r>
        <w:rPr/>
        <w:t>ФОРС-МАЖОР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они докажут, что это неисполнение явилось следствием обстоятельств непреодолимой силы, а именно: пожар, наводнение, землетрясение, военные действия, изменения в законодательстве, при условии, что данные обстоятельства непосредственно затруднили или сделали невозможным исполнение сторонами условий по настоящему Договору. В этом случае срок выполнения договорных обязательств сторонами будет продлен. Период, на который в случае форс-мажора продлевается настоящий Договор, устанавливается соглашением Сторон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 14 дней после начала их действия. Несвоевременное уведомление о форс-мажорных обстоятельствах лишает соответствующую сторону права на освобождение от ответственности за частичное или полное неисполнение договорных обязательств. 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Если форс-мажорные обстоятельства продолжают свое действие в течение более 3-х месяцев, каждая Сторона имеет право прекратить действие настоящего Договора в целом или в любой его части. </w:t>
      </w:r>
    </w:p>
    <w:p>
      <w:pPr>
        <w:pStyle w:val="Heading3"/>
        <w:numPr>
          <w:ilvl w:val="0"/>
          <w:numId w:val="2"/>
        </w:numPr>
        <w:spacing w:lineRule="auto" w:line="360"/>
        <w:rPr/>
      </w:pPr>
      <w:r>
        <w:rPr/>
        <w:t xml:space="preserve">ОТВЕТСТВЕННОСТЬ СТОРОН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В случае нарушения сроков оплаты работ, Заказчик выплачивает Исполнителю штраф в размере 0,01%, от просроченной суммы за каждый день просрочки, но не более 10% от просроченной суммы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В  случае просрочки исполнения, неисполнения  или ненадлежащего исполнения  обязательств по настоящему договору Исполнитель выплачивает Заказчику неустойку в размере 0,01%, от стоимости невыполненных работ  за каждый день  просрочки, но не более 10% от цены договор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Heading3"/>
        <w:numPr>
          <w:ilvl w:val="0"/>
          <w:numId w:val="2"/>
        </w:numPr>
        <w:spacing w:lineRule="auto" w:line="360"/>
        <w:rPr/>
      </w:pPr>
      <w:r>
        <w:rPr/>
        <w:t>ЗАКЛЮЧИТЕЛЬНЫЕ ПОЛОЖЕНИ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Договор вступает в силу с даты подписания,  и действует до исполнения Сторонами своих обязательств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Все изменения и дополнения к настоящему Договору имеют силу, если они оформлены в письменном виде и подписаны Сторонам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Споры, возникающие между сторонами по данному Договору, разрешаются  в арбитражном суде в порядке, установленном действующим законодательством РФ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Все остальное, не предусмотренное настоящим Договором, регулируется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Договор составлен в двух экземплярах, имеющих одинаковую юридическую силу, по  одному – для каждой из Сторон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Все Приложения к настоящему Договору являются его неотъемлемой частью.</w:t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7379"/>
      </w:tblGrid>
      <w:tr>
        <w:trPr>
          <w:trHeight w:val="234" w:hRule="atLeast"/>
        </w:trPr>
        <w:tc>
          <w:tcPr>
            <w:tcW w:w="2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Приложение №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:</w:t>
            </w:r>
          </w:p>
        </w:tc>
        <w:tc>
          <w:tcPr>
            <w:tcW w:w="73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фик платежей</w:t>
            </w:r>
          </w:p>
        </w:tc>
      </w:tr>
      <w:tr>
        <w:trPr>
          <w:trHeight w:val="499" w:hRule="atLeast"/>
        </w:trPr>
        <w:tc>
          <w:tcPr>
            <w:tcW w:w="2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Приложение №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: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ехническое задание на настройку АСР «СТАРТ»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lineRule="auto" w:line="360"/>
        <w:rPr/>
      </w:pPr>
      <w:r>
        <w:rPr/>
        <w:t>Юридические адреса и реквизиты сторон:</w:t>
      </w:r>
    </w:p>
    <w:p>
      <w:pPr>
        <w:pStyle w:val="TextBody"/>
        <w:widowControl w:val="false"/>
        <w:suppressAutoHyphens w:val="true"/>
        <w:rPr/>
      </w:pPr>
      <w:r>
        <w:rPr>
          <w:b/>
        </w:rPr>
        <w:t>Исполнитель:</w:t>
      </w:r>
      <w:r>
        <w:rPr/>
        <w:t xml:space="preserve">  </w:t>
      </w:r>
    </w:p>
    <w:p>
      <w:pPr>
        <w:pStyle w:val="TextBody"/>
        <w:widowControl w:val="false"/>
        <w:suppressAutoHyphens w:val="true"/>
        <w:rPr>
          <w:b/>
          <w:b/>
        </w:rPr>
      </w:pPr>
      <w:r>
        <w:rPr>
          <w:b/>
        </w:rPr>
        <w:t>ООО «Старт2ком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й адрес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19021, г. Москва, Олсуфьевский пер., д.8. стр. 1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очтовый адрес</w:t>
      </w:r>
      <w:r>
        <w:rPr>
          <w:rFonts w:cs="Times New Roman" w:ascii="Times New Roman" w:hAnsi="Times New Roman"/>
          <w:sz w:val="24"/>
          <w:szCs w:val="24"/>
        </w:rPr>
        <w:t>: 119021, г. Москва, Олсуфьевский пер., д.8. стр. 1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.</w:t>
      </w:r>
      <w:r>
        <w:rPr>
          <w:rFonts w:cs="Times New Roman" w:ascii="Times New Roman" w:hAnsi="Times New Roman"/>
          <w:sz w:val="24"/>
          <w:szCs w:val="24"/>
        </w:rPr>
        <w:t xml:space="preserve"> (499 ) 678 25 95,97,99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</w:t>
      </w:r>
      <w:r>
        <w:rPr>
          <w:rFonts w:cs="Times New Roman" w:ascii="Times New Roman" w:hAnsi="Times New Roman"/>
          <w:sz w:val="24"/>
          <w:szCs w:val="24"/>
        </w:rPr>
        <w:t xml:space="preserve"> 7706403269/770401001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Р/с</w:t>
      </w:r>
      <w:r>
        <w:rPr>
          <w:rFonts w:cs="Times New Roman" w:ascii="Times New Roman" w:hAnsi="Times New Roman"/>
          <w:sz w:val="24"/>
          <w:szCs w:val="24"/>
        </w:rPr>
        <w:t xml:space="preserve"> 40702810610050718201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АО «Промсвязьбанк» г.Москва, </w:t>
      </w:r>
    </w:p>
    <w:p>
      <w:pPr>
        <w:pStyle w:val="Normal"/>
        <w:rPr/>
      </w:pPr>
      <w:r>
        <w:rPr>
          <w:b/>
        </w:rPr>
        <w:t xml:space="preserve">Кор /счет: </w:t>
      </w:r>
      <w:r>
        <w:rPr/>
        <w:t xml:space="preserve">30101810400000000555, </w:t>
      </w:r>
    </w:p>
    <w:p>
      <w:pPr>
        <w:pStyle w:val="Normal"/>
        <w:rPr>
          <w:b/>
          <w:b/>
        </w:rPr>
      </w:pPr>
      <w:r>
        <w:rPr>
          <w:b/>
        </w:rPr>
        <w:t>БИК</w:t>
      </w:r>
      <w:r>
        <w:rPr/>
        <w:t xml:space="preserve"> 044525555,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КПО </w:t>
      </w:r>
      <w:r>
        <w:rPr>
          <w:rFonts w:cs="Times New Roman" w:ascii="Times New Roman" w:hAnsi="Times New Roman"/>
          <w:sz w:val="24"/>
          <w:szCs w:val="24"/>
        </w:rPr>
        <w:t>70138450,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РН </w:t>
      </w:r>
      <w:r>
        <w:rPr>
          <w:rFonts w:cs="Times New Roman" w:ascii="Times New Roman" w:hAnsi="Times New Roman"/>
          <w:sz w:val="24"/>
          <w:szCs w:val="24"/>
        </w:rPr>
        <w:t>1037706050580,</w:t>
      </w:r>
    </w:p>
    <w:p>
      <w:pPr>
        <w:pStyle w:val="TextBody"/>
        <w:widowControl w:val="false"/>
        <w:suppressAutoHyphens w:val="true"/>
        <w:rPr/>
      </w:pPr>
      <w:r>
        <w:rPr>
          <w:b/>
        </w:rPr>
        <w:t>ОКВЭД</w:t>
      </w:r>
      <w:r>
        <w:rPr/>
        <w:t xml:space="preserve"> 72.2.</w:t>
      </w:r>
    </w:p>
    <w:p>
      <w:pPr>
        <w:pStyle w:val="TextBody"/>
        <w:widowControl w:val="false"/>
        <w:suppressAutoHyphens w:val="true"/>
        <w:rPr/>
      </w:pPr>
      <w:r>
        <w:rPr/>
      </w:r>
    </w:p>
    <w:p>
      <w:pPr>
        <w:pStyle w:val="TextBody"/>
        <w:widowControl w:val="false"/>
        <w:suppressAutoHyphens w:val="true"/>
        <w:rPr/>
      </w:pPr>
      <w:r>
        <w:rPr>
          <w:b/>
          <w:bCs/>
        </w:rPr>
        <w:t>Заказчик:</w:t>
      </w:r>
    </w:p>
    <w:p>
      <w:pPr>
        <w:pStyle w:val="TextBody"/>
        <w:widowControl w:val="false"/>
        <w:suppressAutoHyphens w:val="true"/>
        <w:rPr>
          <w:b/>
          <w:b/>
          <w:bCs/>
          <w:iCs/>
        </w:rPr>
      </w:pPr>
      <w:r>
        <w:rPr>
          <w:b/>
          <w:bCs/>
          <w:iCs/>
        </w:rPr>
        <w:t>ОАО «Башинформсвязь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: 450000, Республика Башкортостан, г. Уфа, ул. Ленина, 32/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 (347) 250-73-01</w:t>
      </w:r>
    </w:p>
    <w:p>
      <w:pPr>
        <w:pStyle w:val="Normal"/>
        <w:rPr>
          <w:b/>
          <w:b/>
        </w:rPr>
      </w:pPr>
      <w:r>
        <w:rPr>
          <w:b/>
        </w:rPr>
        <w:t>Платежные реквизиты: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  0274018377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ПП  </w:t>
      </w:r>
      <w:r>
        <w:rPr>
          <w:rFonts w:cs="Times New Roman" w:ascii="Times New Roman" w:hAnsi="Times New Roman"/>
          <w:sz w:val="24"/>
          <w:szCs w:val="24"/>
        </w:rPr>
        <w:t xml:space="preserve"> 99775000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: Филиал "Башкортостан" ОАО "Альфа-банк"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 </w:t>
      </w:r>
      <w:r>
        <w:rPr>
          <w:rFonts w:cs="Times New Roman" w:ascii="Times New Roman" w:hAnsi="Times New Roman"/>
          <w:sz w:val="24"/>
          <w:szCs w:val="24"/>
        </w:rPr>
        <w:t>банка: 7728168971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ИК </w:t>
      </w:r>
      <w:r>
        <w:rPr>
          <w:rFonts w:cs="Times New Roman" w:ascii="Times New Roman" w:hAnsi="Times New Roman"/>
          <w:sz w:val="24"/>
          <w:szCs w:val="24"/>
        </w:rPr>
        <w:t>банка: 048073940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>Р/с</w:t>
      </w:r>
      <w:r>
        <w:rPr>
          <w:rFonts w:cs="Times New Roman" w:ascii="Times New Roman" w:hAnsi="Times New Roman"/>
          <w:sz w:val="24"/>
          <w:szCs w:val="24"/>
        </w:rPr>
        <w:t xml:space="preserve"> № 40702810400351000169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>К/с</w:t>
      </w:r>
      <w:r>
        <w:rPr>
          <w:rFonts w:cs="Times New Roman" w:ascii="Times New Roman" w:hAnsi="Times New Roman"/>
          <w:sz w:val="24"/>
          <w:szCs w:val="24"/>
        </w:rPr>
        <w:t xml:space="preserve"> № 301018101000000009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5576"/>
      </w:tblGrid>
      <w:tr>
        <w:trPr/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 Исполнител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/>
              <w:t>ООО «Старт2к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 М.М. Бахрах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.П.</w:t>
            </w:r>
          </w:p>
        </w:tc>
        <w:tc>
          <w:tcPr>
            <w:tcW w:w="5576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 Заказчика:</w:t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  <w:t>Генеральный директор</w:t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  <w:t>ОАО «Башинформсвязь»</w:t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  <w:t>_________________  Р.Р. Сафее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.П.</w:t>
            </w:r>
          </w:p>
        </w:tc>
      </w:tr>
    </w:tbl>
    <w:p>
      <w:pPr>
        <w:pStyle w:val="Normal"/>
        <w:ind w:firstLine="720"/>
        <w:jc w:val="right"/>
        <w:rPr>
          <w:b/>
          <w:b/>
        </w:rPr>
      </w:pPr>
      <w:r>
        <w:br w:type="page"/>
      </w:r>
      <w:r>
        <w:rPr>
          <w:b/>
        </w:rPr>
        <w:t>Приложение №1</w:t>
      </w:r>
    </w:p>
    <w:p>
      <w:pPr>
        <w:pStyle w:val="Normal"/>
        <w:ind w:firstLine="720"/>
        <w:jc w:val="right"/>
        <w:rPr/>
      </w:pPr>
      <w:r>
        <w:rPr>
          <w:b/>
        </w:rPr>
        <w:t xml:space="preserve">к договору №608612-1 </w:t>
      </w:r>
    </w:p>
    <w:p>
      <w:pPr>
        <w:pStyle w:val="Normal"/>
        <w:jc w:val="right"/>
        <w:rPr/>
      </w:pPr>
      <w:r>
        <w:rPr>
          <w:b/>
        </w:rPr>
        <w:t xml:space="preserve">от ___________________г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График платежей по договору № 608612-1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79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39"/>
        <w:gridCol w:w="2520"/>
      </w:tblGrid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латеж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латежа в руб., в т.ч. НДС (18%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 2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алендарных дней с даты подписания настоящего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платеж 8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алендарных дней с даты подписания Акта сдачи приемки работ по Договор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</w:tr>
      <w:tr>
        <w:trPr>
          <w:trHeight w:val="521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 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5576"/>
      </w:tblGrid>
      <w:tr>
        <w:trPr/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 Исполнител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/>
              <w:t>ООО «Старт2к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 М.М. Бахрах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.П.</w:t>
            </w:r>
          </w:p>
        </w:tc>
        <w:tc>
          <w:tcPr>
            <w:tcW w:w="5576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 Заказчика:</w:t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  <w:t>Генеральный директор</w:t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  <w:t>ОАО «Башинформсвязь»</w:t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TextBody"/>
              <w:widowControl w:val="false"/>
              <w:suppressAutoHyphens w:val="true"/>
              <w:rPr/>
            </w:pPr>
            <w:r>
              <w:rPr/>
              <w:t>_________________  Р.Р. Сафее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5076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4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tabs>
        <w:tab w:val="clear" w:pos="708"/>
        <w:tab w:val="left" w:pos="0" w:leader="none"/>
      </w:tabs>
      <w:spacing w:before="120" w:after="0"/>
      <w:jc w:val="center"/>
      <w:outlineLvl w:val="0"/>
    </w:pPr>
    <w:rPr>
      <w:b/>
      <w:bCs/>
      <w:szCs w:val="20"/>
    </w:rPr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Style15"/>
    <w:next w:val="Style15"/>
    <w:pPr>
      <w:tabs>
        <w:tab w:val="clear" w:pos="0"/>
      </w:tabs>
      <w:spacing w:before="120" w:after="120"/>
      <w:jc w:val="left"/>
      <w:outlineLvl w:val="9"/>
    </w:pPr>
    <w:rPr>
      <w:caps/>
      <w:sz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8:00Z</dcterms:created>
  <dc:creator>Terehov</dc:creator>
  <dc:description/>
  <dc:language>en-US</dc:language>
  <cp:lastModifiedBy>Мигранова Регина Фангизовна</cp:lastModifiedBy>
  <cp:lastPrinted>2012-12-11T15:42:00Z</cp:lastPrinted>
  <dcterms:modified xsi:type="dcterms:W3CDTF">2013-01-18T06:58:00Z</dcterms:modified>
  <cp:revision>2</cp:revision>
  <dc:subject/>
  <dc:title>ДОГОВОР № 105203</dc:title>
</cp:coreProperties>
</file>