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оборудования MSAP «БАРС»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оборудования MSAP «БАРС»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г. Стерлитамак, ул. Коммунистическая, д. 30 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к Извещению) 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01 сентября  2013 года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850 813,5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trHeight w:val="113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июня 2013 г. в 12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июл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л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а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21:00Z</dcterms:created>
  <dc:creator>O_Konstantinova</dc:creator>
  <dc:description/>
  <cp:keywords/>
  <dc:language>en-US</dc:language>
  <cp:lastModifiedBy>e.farrahova</cp:lastModifiedBy>
  <cp:lastPrinted>2013-06-25T11:15:00Z</cp:lastPrinted>
  <dcterms:modified xsi:type="dcterms:W3CDTF">2013-06-25T05:15:00Z</dcterms:modified>
  <cp:revision>4</cp:revision>
  <dc:subject/>
  <dc:title> </dc:title>
</cp:coreProperties>
</file>