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работку проектов нормативов образования отходов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митов на их размещение (ПНООЛ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numPr>
          <w:ilvl w:val="0"/>
          <w:numId w:val="1"/>
        </w:numPr>
        <w:ind w:left="0"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проектов нормативов образования отходов и лимитов на их размещение (ПНООЛР) не лицензируемая деятельность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предприятия-разработчика на рынке соответствующих товаров  (работ, услуг)  должна быть не менее двух лет. Разработчик должен знать природоохранное законодательство применительно к отрасли «Связь». Строго выполнять договорные обязательства. Обладать опытом  работы с государственными учреждениями, крупными предприятиями, ОАО «Башинформсвязь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зработчик должен иметь соответствующее оборудование и другие материальные ресурсы. Иметь в штате предприятия сотрудников, обладающих необходимыми профессиональными знаниями и квалификацией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личие положительных отзывов Заказчиков по результатам выполнен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ое требование-расчёт образования 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работанные проекты должны соответствовать требованиям нормативных документов в области охраны окружающей сре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Федеральному закону «Об охране окружающей среды» от 10.01.2002 г. №7-ФЗ (с изменениями и дополн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Федеральному закону «Об отходах производства и потребления» от 24.06.1998 г. №89-ФЗ (с изменениями и дополнениями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кон Республики Башкортостан «Об отходах производства и потребления» от 30.11.1998 г. №195-з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Методическим рекомендациям по разработке ПНООЛ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кже разработчик проектов обязан обеспечить сопровождение проектов при их направлении на санитарно-эпидемиологическую экспертизу в ФГУЗ «Центр гигиены и эпидемиологии в РБ» и Федеральную службу по надзору в сфере защиты прав потребителей и благополучия человека по РБ» и в ходе согласования проектов Управлением Росприроднадзора по РБ. 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енные показатели:</w:t>
      </w:r>
    </w:p>
    <w:p>
      <w:pPr>
        <w:pStyle w:val="Normal"/>
        <w:numPr>
          <w:ilvl w:val="1"/>
          <w:numId w:val="1"/>
        </w:numPr>
        <w:ind w:left="0" w:firstLine="780"/>
        <w:rPr>
          <w:sz w:val="28"/>
          <w:szCs w:val="28"/>
        </w:rPr>
      </w:pPr>
      <w:r>
        <w:rPr>
          <w:sz w:val="28"/>
          <w:szCs w:val="28"/>
        </w:rPr>
        <w:t>Количество площадок  (мест) временного накопления отходов по филиалам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ЦАУ                                             - 2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Белорецкий МУЭС                     -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Бирский МУЭС                           -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Мелеузовский МУЭС                 -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Месягутовский МУЭС               -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Сибайский МУЭС                        -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Стерлитамакский МУЭС           -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Туймазинский МУЭС                  - 24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РПКЦ «Спутник»                        -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РРТПЦ                                       - 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 ЦТЭ                                            - 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Количество работающих  на предприятии по филиал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ЦАУ                                             - 262 чел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Белорецкий МУЭС                     - 378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Бирский МУЭС                           - 829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Мелеузовский МУЭС                 - 361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Месягутовский МУЭС               - 255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Сибайский МУЭС                        - 267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Стерлитамакский МУЭС           - 877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Туймазинский МУЭС                  - 876 чел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РПКЦ «Спутник»                     - 51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РРТПЦ                                       - 313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 ЦТЭ                                            - 1612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Сведения о количестве видов образующихся отходов в результате производственно-хозяйственной деятельности филиалов</w:t>
      </w:r>
      <w:r>
        <w:rPr>
          <w:sz w:val="32"/>
          <w:szCs w:val="32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ЦАУ                                             - 3 вида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Белорецкий МУЭС                     - 17 в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Бирский МУЭС                           - 17 в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Мелеузовский МУЭС                 - 18 в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Месягутовский МУЭС               - 15 в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Сибайский МУЭС                        - 16 в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Стерлитамакский МУЭС           - 23 ви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Туймазинский МУЭС                  - 14 вид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РПКЦ «Спутник»                        - 15 в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РРТПЦ                                        -14 ви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 ЦТЭ                                             - 13 ви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134" w:gutter="0" w:header="0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0" w:hanging="144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2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40" w:hanging="216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0" w:hanging="21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4:30:00Z</dcterms:created>
  <dc:creator>User</dc:creator>
  <dc:description/>
  <cp:keywords/>
  <dc:language>en-US</dc:language>
  <cp:lastModifiedBy>e.farrahova</cp:lastModifiedBy>
  <cp:lastPrinted>2013-08-06T14:42:00Z</cp:lastPrinted>
  <dcterms:modified xsi:type="dcterms:W3CDTF">2013-08-13T05:37:00Z</dcterms:modified>
  <cp:revision>23</cp:revision>
  <dc:subject/>
  <dc:title>Согласласовано:</dc:title>
</cp:coreProperties>
</file>