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</w:t>
            </w:r>
            <w:r>
              <w:rPr>
                <w:b/>
              </w:rPr>
              <w:t>выполнение подрядных работ по устройству переходов методом горизонтально-направленного бурения ГНБ (зоны ЦТЭ и Стерлитамакского МУЭС)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устройству переходов методом горизонтально-направленного бурения ГНБ </w:t>
            </w:r>
            <w:r>
              <w:rPr>
                <w:b/>
              </w:rPr>
              <w:t>(зоны ЦТЭ и Стерлитамакского МУЭС)</w:t>
            </w:r>
            <w:r>
              <w:rPr/>
              <w:t>. Состав, описание и иные технические требования к работам, определяются условиями Задания на выполнение подрядных работ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90 м ГНБ, в соответствии с Приложением №1 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абот (включая материалы и перебазировку строительной техники) без НДС составляет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 </w:t>
            </w:r>
            <w:r>
              <w:rPr/>
              <w:t>1155 000,00 руб.(Один миллион сто пятьдесят пять тысяч  рублей, 00 коп.) за 790 м ГНБ (или:</w:t>
            </w:r>
          </w:p>
          <w:p>
            <w:pPr>
              <w:pStyle w:val="Normal"/>
              <w:rPr/>
            </w:pPr>
            <w:r>
              <w:rPr/>
              <w:t>- 1400 руб./м при бурении 720м. в грунтах 2-3 категории</w:t>
            </w:r>
          </w:p>
          <w:p>
            <w:pPr>
              <w:pStyle w:val="Normal"/>
              <w:rPr/>
            </w:pPr>
            <w:r>
              <w:rPr/>
              <w:t>-2100 руб./м при бурении 70м. в грунтах 4 категории и выше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ма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6-03T11:10:00Z</cp:lastPrinted>
  <dcterms:modified xsi:type="dcterms:W3CDTF">2014-06-03T05:10:00Z</dcterms:modified>
  <cp:revision>8</cp:revision>
  <dc:subject/>
  <dc:title> </dc:title>
</cp:coreProperties>
</file>