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6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 открытый запрос предложений в электронной форме № 31603693678 на право заключения договора на оказание услуг по техобслуживанию и ремонту ИБП по РБ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 3 к Документации о закупке – Форма заявки на участие, анкета претендента на участие, форма опис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ов, представляемых для уча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части приведения Формы заявки на участие, формы анкета претендента на участие, формы описи документов, представляемых для участия в соответствие со способом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л с названием «ДОКУМЕНТАЦИЯ О ЗАКУПКЕ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 из состава документов, как не относящийся к данной закупке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6-08T13:00:00Z</cp:lastPrinted>
  <dcterms:modified xsi:type="dcterms:W3CDTF">2016-06-08T08:00:00Z</dcterms:modified>
  <cp:revision>20</cp:revision>
  <dc:subject/>
  <dc:title/>
</cp:coreProperties>
</file>