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" w:hanging="0"/>
        <w:jc w:val="center"/>
        <w:rPr/>
      </w:pPr>
      <w:r>
        <w:rPr>
          <w:b/>
          <w:sz w:val="36"/>
          <w:szCs w:val="36"/>
        </w:rPr>
        <w:t xml:space="preserve">ДОГОВОР ТЕПЛОСНАБЖЕНИЯ </w:t>
      </w:r>
    </w:p>
    <w:p>
      <w:pPr>
        <w:pStyle w:val="Normal"/>
        <w:ind w:righ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С ТЕПЛОНОСИТЕЛЕМ ГОРЯЧАЯ ВОДА) </w:t>
      </w:r>
    </w:p>
    <w:p>
      <w:pPr>
        <w:pStyle w:val="Normal"/>
        <w:numPr>
          <w:ilvl w:val="0"/>
          <w:numId w:val="1"/>
        </w:numPr>
        <w:ind w:left="432" w:right="-426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1" w:leader="none"/>
        </w:tabs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г.Сибай</w:t>
      </w: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 xml:space="preserve">        «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_________</w:t>
      </w:r>
      <w:r>
        <w:rPr>
          <w:sz w:val="22"/>
          <w:szCs w:val="22"/>
        </w:rPr>
        <w:t xml:space="preserve"> 2013 года</w:t>
      </w:r>
    </w:p>
    <w:p>
      <w:pPr>
        <w:pStyle w:val="Normal"/>
        <w:ind w:right="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ашкирские распределительные тепловые сети» (</w:t>
      </w:r>
      <w:r>
        <w:rPr>
          <w:sz w:val="22"/>
          <w:szCs w:val="22"/>
        </w:rPr>
        <w:t>сокращенное название</w:t>
      </w:r>
      <w:r>
        <w:rPr>
          <w:b/>
          <w:sz w:val="22"/>
          <w:szCs w:val="22"/>
        </w:rPr>
        <w:t xml:space="preserve"> ООО «БашРТС»)</w:t>
      </w:r>
      <w:r>
        <w:rPr>
          <w:sz w:val="22"/>
          <w:szCs w:val="22"/>
        </w:rPr>
        <w:t>, именуемое в дальнейшем «Теплоснабжающая организация» (далее по тексту ТО), в лице начальника ДСТЭ ООО «БашРТС» Козареза Владислава Юрьевича, действующего на основании   доверенности №119/1-148 от 31.12.2012 г., с одной стороны, 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Башинформсвязь» (</w:t>
      </w:r>
      <w:r>
        <w:rPr>
          <w:sz w:val="22"/>
          <w:szCs w:val="22"/>
        </w:rPr>
        <w:t>сокращенное название</w:t>
      </w:r>
      <w:r>
        <w:rPr>
          <w:b/>
          <w:sz w:val="22"/>
          <w:szCs w:val="22"/>
        </w:rPr>
        <w:t xml:space="preserve"> ОАО  «Башинформсвязь»),</w:t>
      </w:r>
      <w:r>
        <w:rPr>
          <w:sz w:val="22"/>
          <w:szCs w:val="22"/>
        </w:rPr>
        <w:t xml:space="preserve"> именуемое в дальнейшем «Потребитель», в лице генерального директора Сафеева Рустема Рузбековича, действующего на основании Устава, с другой стороны, вместе именуемые стороны, заключили настоящий договор теплоснаб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hd w:fill="auto" w:val="clear"/>
        <w:tabs>
          <w:tab w:val="clear" w:pos="708"/>
          <w:tab w:val="left" w:pos="981" w:leader="none"/>
        </w:tabs>
        <w:spacing w:before="0" w:after="0"/>
        <w:ind w:right="40" w:firstLine="567"/>
        <w:jc w:val="both"/>
        <w:rPr/>
      </w:pPr>
      <w:r>
        <w:rPr>
          <w:sz w:val="22"/>
          <w:szCs w:val="22"/>
          <w:lang w:eastAsia="ar-SA"/>
        </w:rPr>
        <w:t>1.1.ТО обязуется поставить Потребителю тепловую энергию и теплоноситель, а Потребитель обязан принять и оплатить тепловую энергию и теплоноситель, соблюдая режим потребления тепловой энергии.</w:t>
      </w:r>
    </w:p>
    <w:p>
      <w:pPr>
        <w:pStyle w:val="22"/>
        <w:shd w:fill="auto" w:val="clear"/>
        <w:tabs>
          <w:tab w:val="clear" w:pos="708"/>
          <w:tab w:val="left" w:pos="1043" w:leader="none"/>
        </w:tabs>
        <w:spacing w:before="0" w:after="0"/>
        <w:ind w:right="4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Договорной объем тепловой энергии и теплоносителя поставляемый и приобретаемый Потребителем в точке поставки, определены в Приложении № 1 к настоящему договору. </w:t>
      </w:r>
    </w:p>
    <w:p>
      <w:pPr>
        <w:pStyle w:val="Normal"/>
        <w:widowControl w:val="false"/>
        <w:spacing w:lineRule="atLeast" w:line="100"/>
        <w:ind w:left="-15" w:firstLine="1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ЯЗАННОСТИ И ПРАВА ТЕПЛОСНАБЖАЮЩЕЙ ОРГАН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 обязуется:</w:t>
      </w:r>
    </w:p>
    <w:p>
      <w:pPr>
        <w:pStyle w:val="22"/>
        <w:shd w:fill="auto" w:val="clear"/>
        <w:tabs>
          <w:tab w:val="clear" w:pos="708"/>
          <w:tab w:val="left" w:pos="1169" w:leader="none"/>
        </w:tabs>
        <w:spacing w:lineRule="exact" w:line="254"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1.1.Обеспечить надежность теплоснабжения Потребителя в соответствии с требованиями технических регламентов, иными обязательными требованиями по обеспечению надежности теплоснабжения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2.Обеспечить качество теплоснабжения, а именно давление в подающем и обратном трубопроводах,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температуру сетевой воды в подающем трубопроводе, в соответствии с температурным графиком (Приложение № 3)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1.3. Поддерживать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одно-химический режим в подающем трубопроводе тепловой сети, в соответствии с с действующими нормами и правилам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авление воды в подающей линии водяных тепловых сетей, тепловых пунктов и верхних точках непосредственно присоединенных систем теплопотребления при работе сетевых насосов выше давления насыщенного пара воды при ее максимальной температуре не менее чем на 0,5 кгс/см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>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быточное давление воды в обратной линии водяных тепловых сетей при работе сетевых насосов не ниже 0,5 кгс/см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 xml:space="preserve"> и не выше допустимого для тепловых сетей, тепловых пунктов и непосредственно присоединенных систем теплопотребл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/>
      </w:pPr>
      <w:r>
        <w:rPr>
          <w:sz w:val="22"/>
          <w:szCs w:val="22"/>
          <w:lang w:eastAsia="ar-SA"/>
        </w:rPr>
        <w:t>Неработающая тепловая сеть заполняется только деаэрированной водой и должна находиться под избыточным давлением не ниже 0,5 кгс/см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 xml:space="preserve">  в верхних точках трубопроводов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4.Задавать температуру воды в подающем трубопроводе тепловой сети по усредненной температуре наружного воздуха за промежуток времени в пределах 24 ч, определяемый с учетом длины сетей, климатических условий  по данным метеопрогноза за 72 ч. и других факторов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клонения от заданного режима на источнике теплоты предусматриваются не более: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температуре воды, поступающей в тепловую сеть, ±3%;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давлению в подающем трубопроводе ±5%;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5.Направлять своих уполномоченных</w:t>
      </w:r>
      <w:r>
        <w:rPr>
          <w:color w:val="FF0000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представителей, действующих на основании служебных удостоверений, с целью осуществления проверки</w:t>
      </w:r>
      <w:r>
        <w:rPr>
          <w:b/>
          <w:color w:val="FF0000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технического состояния тепловых сетей</w:t>
      </w:r>
      <w:r>
        <w:rPr>
          <w:b/>
          <w:sz w:val="22"/>
          <w:szCs w:val="22"/>
          <w:lang w:eastAsia="ar-SA"/>
        </w:rPr>
        <w:t>,</w:t>
      </w:r>
      <w:r>
        <w:rPr>
          <w:sz w:val="22"/>
          <w:szCs w:val="22"/>
          <w:lang w:eastAsia="ar-SA"/>
        </w:rPr>
        <w:t xml:space="preserve"> систем теплопотребления и узлов учета Потребителя, в присутствии представителя Потребителя с составлением двустороннего акта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6.В течение 10 дней сообщать Потребителю письменно об изменении своих банковских реквизитов, почтового адреса, место нахождения, Ф.И.О. и телефоны должностных лиц указанных в Приложение №4 к настоящему договору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 имеет пра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1. Требовать от Потребителя выполнения, установленных нормативными правилами мероприятий по подготовке теплопотребляющих систем к приему тепловой энергии и теплонос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2.2. Осуществлять контроль за техническим состоянием систем теплопотребления Потребителя и его Субпотребителей, за режимом теплопотреб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пловой энергии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зультаты проверки оформляются актом. При возникновении разногласий проводится комиссионное обследование.</w:t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before="0" w:after="0"/>
        <w:ind w:right="100" w:firstLine="56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3.Выдавать Потребителю рекомендации по установке дроссельных устройств (сопел, шайб), устройств, регулирующих расход теплоносителя и требовать от него их установки в присутствии представителя ТО с последующим опломбированием.</w:t>
      </w:r>
    </w:p>
    <w:p>
      <w:pPr>
        <w:pStyle w:val="22"/>
        <w:shd w:fill="auto" w:val="clear"/>
        <w:tabs>
          <w:tab w:val="clear" w:pos="708"/>
          <w:tab w:val="left" w:pos="1145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4.Ограничивать или прекращать подачу тепловой энергии и теплоносителя в порядке и в случаях, установленных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2.5. При превышении Потребителем среднесуточной температуры обратной сетевой воды более чем на  5% против температурного графика (Приложение № 3), производить перерасчёт количества потреблённой тепловой энергии подлежащего к оплате Потребителем по температурному графику, на основании составленных актов или показаний приборов учё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6. Не производить подключение системы отопления и ГВС при невыполнении Потребителем организационно-технических мероприятий, установленных действующим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7.Осуществлять мониторинг и контроль установленных тепловых нагрузок Потребителя в соответствии с действующими нормативными документами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И ПРАВА ПОТРЕБ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требитель обязуется:</w:t>
      </w:r>
    </w:p>
    <w:p>
      <w:pPr>
        <w:pStyle w:val="Normal"/>
        <w:ind w:firstLine="567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3.1.1.Принимать тепловую энергию и теплоноситель, производить оплату в соответствии с условиями настоящего договора (Приложение №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2. Соблюдать установленные настоящим договоро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режимы теплопотребления, в том числе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апазон разницы температур теплоносителя между подающим и обратным трубопроводами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еднесуточную температуру обратной сетевой воды согласно температурному графи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относительно температуры в подающем трубопроводе) с отклонением не более 5%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врат теплоносителя в обратный трубопровод тепловой сети ТО без ухудшения показателей водно-химического режим</w:t>
      </w:r>
      <w:r>
        <w:rPr>
          <w:color w:val="000000"/>
          <w:sz w:val="22"/>
          <w:szCs w:val="22"/>
        </w:rPr>
        <w:t>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превышать нормативную величину утечек теплоносителя не более 2,5 л/ч с 1м³ емкости сети и внутренних систем теплопотребления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в переходный период (март-октябрь) производить групповое или местное количественное регулирование работы систем отопления и горячего водоснаб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3. Обеспечить безопасность эксплуатации и исправность собственных теплопотребляющих установок и тепловых сетей, их соответствие установленным техническим требованиям, выданным техническим условиям и проектной документаци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4. Обеспечить организацию и ведение коммерческого учета тепловой энергии и теплоносителя, проводить техническое обслуживание, своевременную поверку и допуск в эксплуатацию приборов учёта в соответствии с требованиями законодатель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5. Обеспечивать сохранность и работоспособность, в зоне его эксплуатационной ответственности приборов учета тепловой энергии и теплонос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1.6. Выполнять указания ТО в части режима теплопотребления, производить замену дроссельных устройств (сопел, шайб) по согласованию и в присутствии представителя ТО с оформлением двухстороннего акт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1.7. </w:t>
      </w:r>
      <w:r>
        <w:rPr>
          <w:bCs/>
          <w:sz w:val="22"/>
          <w:szCs w:val="22"/>
        </w:rPr>
        <w:t>В течение 10 дней сообщить в ТО письменно об изменении своих банковских реквизитов, почтового адреса, место нахождения, Ф.И.О. и телефоны должностных лиц, указанных в Приложение № 4 к настоящему договор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8. Допускать на свои объекты персонал ТО для проведения совместных проверок приборов учета тепловой энергии и теплоносителя, технического состояния теплопотребляющего оборудования, проведения ограничения или отключения в случаях, предусмотренных договором и действующим законодательством, а также проведения мониторинга установленных тепловых нагруз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9. В случае превышения Потребителем величины среднесуточной температуры обратной сетевой воды более чем на 5% величины, предусмотренной температурным графиком (Приложение № 3), возмещать ТО затраты связанные с нарушением  режима теплопотребления. Количество определяется по следующей формуле: </w:t>
      </w:r>
    </w:p>
    <w:p>
      <w:pPr>
        <w:pStyle w:val="Normal"/>
        <w:ind w:firstLine="567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факт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график</w:t>
      </w:r>
      <w:r>
        <w:rPr>
          <w:sz w:val="22"/>
          <w:szCs w:val="22"/>
        </w:rPr>
        <w:t xml:space="preserve"> )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, Гкал (1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 xml:space="preserve">- масса сетевой воды в обратном трубопроводе за сутки, определенная по приборам учета Потребителя, кг/сут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факт</w:t>
      </w:r>
      <w:r>
        <w:rPr>
          <w:sz w:val="22"/>
          <w:szCs w:val="22"/>
        </w:rPr>
        <w:t xml:space="preserve"> – энтальпия сетевой воды, определенная по среднесуточной температуре обратной сетевой по приборам учета Потребителя, ккал/кг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график</w:t>
      </w:r>
      <w:r>
        <w:rPr>
          <w:sz w:val="22"/>
          <w:szCs w:val="22"/>
        </w:rPr>
        <w:t xml:space="preserve"> – энтальпия сетевой воды, определенная по температуре обратной сетевой  в соответствии с температурным графиком, ккал/кг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тоимость возмещения затрат определяется путем умножения количества затрат рассчитанного по формуле (1) на действующий тариф  тепловой энергии, за количество суток нарушения режима теплопотребления и выставляться на основании акта или ведомости показаний приборов учета отдельным платежным документом и счет-фактуры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0. В случае введения ограничений /отключения подачи тепловой энергии и теплоносителя при отрицательных температурах наружного воздуха принимать  меры против размораживания  тепловых сетей и систем теплопотребл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11. При использовании подвальных или полуподвальных помещений, выполнять за свой счет мероприятия исключающие попадания в эти помещения сетевой воды из наружных с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3.1.12. Ежегодно к началу отопительного сезона подготовить  системы теплопотребления  к работе в осенне-зимних условиях, и не позднее  01 августа  предъявить их  ТО, для проверки  и выдачи  ТО заключения в виде Акта готовности к эксплуатации  системы отопления  и горячего водоснабжения. В случае если Потребитель при отсутствии акта готовности включил систему теплопотребления, то такое подключение является самовольны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13. Возместить причиненные затраты ТО связанные с отключением (подключением) тепловой энергии произошедшим по инициативе Потребителя, согласно калькуляционной стоимости.</w:t>
      </w:r>
    </w:p>
    <w:p>
      <w:pPr>
        <w:pStyle w:val="22"/>
        <w:shd w:fill="auto" w:val="clear"/>
        <w:tabs>
          <w:tab w:val="clear" w:pos="708"/>
          <w:tab w:val="left" w:pos="1331" w:leader="none"/>
        </w:tabs>
        <w:spacing w:lineRule="exact" w:line="254" w:before="0" w:after="0"/>
        <w:ind w:right="40" w:firstLine="540"/>
        <w:jc w:val="both"/>
        <w:rPr/>
      </w:pPr>
      <w:r>
        <w:rPr>
          <w:sz w:val="22"/>
          <w:szCs w:val="22"/>
          <w:lang w:eastAsia="ar-SA"/>
        </w:rPr>
        <w:t>3.1.14. При заполнении теплоносителем системы теплопотребления после произведенных Потребителем ремонтных работ, опрессовок, промывок, сезонного заполнения и заполнения новых систем, оплатить стоимость израсходованных на данные цели тепловой энергии и теплонос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1.15. При нарушении режима потребления тепловой энергии, в том числе превышении фактического потребления тепловой энергии и (или) теплоносителя над договорным количеством Потребитель тепловой энергии и теплоносителя, допустивший указанные нарушения, обязан оплатить теплоснабжающей организации объем сверхдоговорного, безучетного потребления  с применением к тарифам в сфере теплоснабжения повышающих коэффициентов, установленных органом исполнительной власти субъекта Российской Федерации в области государственного регулирования тарифо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16. При выезде из занимаемого помещения или прекращения деятельности за 30 (тридцать) календарных дней письменно сообщить ТО о расторжении настоящего договора и произвести полный расчет за теплоэнергию по день выезда из помещения или прекращения деятельности предприятия Потребителя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1.17. Без согласия  с ТО не производить увеличение поверхности нагрева отопительных приборов, а также присоединять к своим сетям других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8. Ежегодно до 1 марта года, предшествующего году, в котором предполагается поставка, заявляет договорное количество  потребления тепловой энергии и (или) теплоносителя (за исключением граждан-потребителей, а также управляющих организаций или товариществ собственников жилья либо жилищных кооперативов или иных специализированных потребительских кооперативов, осуществляющих деятельность по управлению многоквартирными домами и заключивших договоры с ресурсоснабжающими организациями). Если объем потребления не заявлен в указанные сроки, в следующем году действуют объемы потребления текущего год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1.19. Предоставлять достоверные сведения ТО для проведения расчета количества потребленной тепловой энергии и теплоносителя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20. Незамедлительно сообщать ТО о нарушениях режимов теплоснабжения. При этом время начала нарушения режима считается с момента получения сообщения ТО от Потребител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требитель имеет прав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2.1. С разрешения ТО присоединять к своим сетям других потребите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2.2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и теплоносителя. Изменение (пересмотр) тепловых нагрузок осуществляется в порядке, определяемом уполномоченным федеральным органом исполнительной власти.</w:t>
      </w:r>
    </w:p>
    <w:p>
      <w:pPr>
        <w:pStyle w:val="Normal"/>
        <w:ind w:firstLine="567"/>
        <w:jc w:val="both"/>
        <w:rPr/>
      </w:pPr>
      <w:bookmarkStart w:id="0" w:name="Par55"/>
      <w:bookmarkEnd w:id="0"/>
      <w:r>
        <w:rPr>
          <w:sz w:val="22"/>
          <w:szCs w:val="22"/>
        </w:rPr>
        <w:t>3.2.3. Производить ремонт внутренних сетей и теплопотребляющих  установок с уведомлением ТО, а модернизацию внутренних сетей и теплопотребляющих  установок с обязательным согласованием с Т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before="0" w:after="0"/>
        <w:ind w:left="980" w:hanging="0"/>
        <w:jc w:val="center"/>
        <w:rPr>
          <w:b/>
          <w:b/>
          <w:color w:val="0000FF"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ВЗАИМООТНОШЕНИЯ СТОРОН ПРИ ЭКСПЛУАТАЦИИ СЕТЕЙ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eastAsia="ar-SA"/>
        </w:rPr>
      </w:pPr>
      <w:r>
        <w:rPr>
          <w:b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1. </w:t>
      </w:r>
      <w:r>
        <w:rPr>
          <w:bCs/>
          <w:sz w:val="22"/>
          <w:szCs w:val="22"/>
        </w:rPr>
        <w:t xml:space="preserve">При выполнении </w:t>
      </w:r>
      <w:r>
        <w:rPr>
          <w:bCs/>
          <w:color w:val="000000"/>
          <w:sz w:val="22"/>
          <w:szCs w:val="22"/>
        </w:rPr>
        <w:t>ремонтных и иных работ на тепловых сетях</w:t>
      </w:r>
      <w:r>
        <w:rPr>
          <w:color w:val="000000"/>
          <w:sz w:val="22"/>
          <w:szCs w:val="22"/>
        </w:rPr>
        <w:t xml:space="preserve"> ТО уведомляет Потребителя о начале и сроках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а) планового прекращения/ограничения подачи тепловой </w:t>
      </w:r>
      <w:r>
        <w:rPr>
          <w:color w:val="000000"/>
          <w:spacing w:val="-2"/>
          <w:sz w:val="22"/>
          <w:szCs w:val="22"/>
        </w:rPr>
        <w:t>энергии, за 10 дней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б) внепланового прекращения/ограничения подачи тепловой </w:t>
      </w:r>
      <w:r>
        <w:rPr>
          <w:color w:val="000000"/>
          <w:spacing w:val="-2"/>
          <w:sz w:val="22"/>
          <w:szCs w:val="22"/>
        </w:rPr>
        <w:t xml:space="preserve">энергии </w:t>
      </w:r>
      <w:r>
        <w:rPr>
          <w:color w:val="000000"/>
          <w:sz w:val="22"/>
          <w:szCs w:val="22"/>
        </w:rPr>
        <w:t xml:space="preserve">не менее чем </w:t>
      </w:r>
      <w:r>
        <w:rPr>
          <w:sz w:val="22"/>
          <w:szCs w:val="22"/>
        </w:rPr>
        <w:t>за 10 дней, для согласования точной даты перерыва в подаче тепловой энергии (если  в 5-дневный срок после  получения предупреждения Потребитель не согласует время перерыва, ТО имеет право самостоятельно установить это время)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4.2. В случае аварийной ситуации ТО прекращает отпуск тепловой энергии с последующим уведомлением Потребителя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и отключении теплопроводов по собственной инициативе (кроме аварийных случаев) Потребитель уведомляет ТО не менее чем за 10 дней до отключе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отребитель извещает  ТО об утечках теплоносителя, а также нарушениях в работе теплопотребляющих установ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 В аварийных случаях Потребитель оперативно отключает от сети поврежденный участок, немедленно уведомив об этом Т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6. По требованию ТО Потребитель самостоятельно, либо в присутствии представителя ТО производит отключение/ограничение подачи тепловой энергии на собственные системы теплопотребления и систем Субпотребителей (с обязательным уведомлением последних в установленные сроки). При введении отключения/ограничения подачи тепловой энергии силами ТО на собственном оборудовании Потребитель дополнительно оплачивает затраты связанные с отключением и повторным включени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7. Регулирование отпуска тепла на нужды отопления, вентиляции, осуществляется по отопительному графику качественного регулирования (Приложение № 3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пуск тепла в переходные и в летний периоды осуществляется с учетом обеспечения температуры горячей воды в системе горячего водоснабжения согласно требованиям нормативных док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жим потребления тепла на цели отопления в переходный период поддерживается количественным регулированием местных систем отопления персоналом Потреб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8. Подача тепловой энергии теплоносителя производится при условии наличия оформленного договора теплоснабжения, акта о готовности сетей и систем теплопотребления Потребителя к приему тепловой энергии, наличия подготовленного персонала Потребителя обслуживающего сети и системы теплопотребления, а так же отсутствия задолженности за потребленную тепловую энерг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080" w:hanging="513"/>
        <w:jc w:val="both"/>
        <w:rPr>
          <w:sz w:val="22"/>
          <w:szCs w:val="22"/>
        </w:rPr>
      </w:pPr>
      <w:r>
        <w:rPr>
          <w:sz w:val="22"/>
          <w:szCs w:val="22"/>
        </w:rPr>
        <w:t>Стороны несут ответственность в установленном законодательством поряд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2. 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форс–мажорных обстоятельств: стихийных явлений (наводнение, пожар, землетрясение, гололед, ураган, шуга, и т.п.), военных действий любого характера, диверсий, террористических актов, забастовок, действия третьих лиц, принятия Государственными органами решений, препятствующих выполнению обязательств по настоящему договор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этом Потребитель не освобождается от обязанности произвести оплату за потребленную тепловую энергию и теплоноситель, а так же других обязательств, связанных с исполнение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длежащим подтверждением наличия форс-мажорных обстоятельств будут служить решения (заявления) компетентных государственных органов или сообщения в официальных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3. ТО не несет ответственности перед Потребителем за недоотпуск тепловой энергии и теплоносителя или отпуск их с пониженными параметрами в случаях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) неправильных действий персонала Потребител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введения ограничений/прекращения подачи тепловой энергии по инициативе Потреб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несоблюдения Потребителем договорных режимов потребления тепловой энерг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г) отсутствия топлива или ограничения его поставок на теплоисточник </w:t>
      </w:r>
      <w:r>
        <w:rPr>
          <w:bCs/>
          <w:sz w:val="22"/>
          <w:szCs w:val="22"/>
        </w:rPr>
        <w:t>(при наличии задолженности Потребител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Потребитель возмещает ТО расходы, связанные с обеспечением подачи тепловой энергии не в обусловленном договором количе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5.В случае отказа в доступе к приборам учета и теплопотребляющим установкам, а также при отсутствии приборов учета тепловой энергии, если их установка является обязательной в соответствии с законодательством Российской Федерации, Потребитель оплачивает стоимость потребленной тепловой энергии и теплоносителя с применением повышающего коэффициента, установленного органами государственного регулирования цен (тарифов), в случае если иное не предусмотрено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6. При неоплате тепловой энергии и теплоносителя в сроки установленные настоящим договором, Потребитель уплачивает ТО пени в размере одной трехсотой ставки рефинансирования ЦБ РФ на момент возникновения задолженности, от суммы задолженност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7. При самовольном подключении к тепловым сетям ТО теплопотребляющих установок, Потребитель оплачивает штраф, в размере месячного потребления тепловой энергии и теплоносителя установленного настоящим договором. Оплата производится за тот месяц, в котором обнаружено самовольное подключение. Кроме штрафа Потребитель оплачивает фактически потреблённую тепловую энергию и теплоноситель с момента обнаружения самовольного подключения. Штраф выставляется в банк Потребителя отдельным платежным документом в акцептной форме или счет выдается Потребителю на ру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>5.8. Все споры и разногласия, возникшие между Сторонами по настоящему договору или в связи с ним, разрешаются Сторонами путем переговоров, при невозможности разрешения они подлежат рассмотрению в Арбитражном суде Республики Башкортостан с соблюдением претензионного поряд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СОБЫ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1. Приложение № 1 оформляется на основании представленной Потребителем заявки. Для формирования договорного объема тепловой энергии и теплоносителя, поставляемых ТО и приобретаемых Потребителем по настоящему договору, Потребитель представляет заявку, в которой указывается: расчетные часовые нагрузки по видам теплопотребления, емкость сетей и систем теплопотребления с выделением потребления на собственные нужды и нужды каждого из прочих объектов теплопотребления подключенных от сетей Потребителя, при их наличи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2. Любые пуски и ограничения (прекращения) подачи тепловой энергии оформляются двусторонним актом подписанным уполномоченным лицом сторон по настоящему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3. Стороны договорились о том, что вся переписка между ними по всем вытекающим из договора обязательствам производится по адресам, указанным в настоящем договоре. Сторона, адрес и (или) банковские реквизиты которой  изменены, обязана в 10-дневный срок надлежащим образом уведомить другую сторону об изменении. В случае несвоевременного и (или) ненадлежащего уведомления стороной об указанных изменениях,  считать переписку по адресам, указанным в настоящем договоре надлежащей перепис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4. При выполнении настоящего договора, а также по всем вопросам, не указанным в настоящем договоре, стороны руководствуются Федеральным законом  "О теплоснабжении" № 190-ФЗ от 27.07.2010 года, Гражданским кодексом Российской Федерации, Правилами организации теплоснабжения в РФ, утв. Пост. Правительства РФ от 08.08.2012 года № 808, Приказом Министерства регионального развития РФ от 28.12.2009 года № 610, действующими Правилами учета тепловой энергии и теплоносителя, действующими Правилами технической эксплуатации тепловых энергоустановок,  Указами Президента РФ, Постановлениями Правительства РФ, Государственного комитета Республики Башкортостан по тарифам и другими нормативно-правовыми ак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5. В случае подачи в Арбитражный суд заявления о возбуждении в отношении Потребителя дела о несостоятельности (банкротстве), в 10-ти дневный срок с момента подачи заявления в Арбитражный суд самим Потребителем или иным кредитором, Потребитель обязан направить ТО копию заявления (п.4 ст. 37 ФЗ « О несостоятельности  (банкротстве)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6. Обязательства по оплате, возникшие у Потребителя до перезаключения договора теплоснабжения, подлежит исполнению. ТО вправе ограничить или прекратить подачу тепловой энергии при наличии задолженности возникшей по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7. Стороны признают равную юридическую силу собственноручной подписи и факсимиле подписи (воспроизведенное механическим способом с использованием клише) на настоящем договоре, а также дополнительных соглашениях к настоящему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8. Место заключения настоящего договора: Россия, Республика Башкортостан, г.Сиба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1. Договор вступает в силу с </w:t>
      </w:r>
      <w:r>
        <w:rPr>
          <w:b/>
          <w:sz w:val="22"/>
          <w:szCs w:val="22"/>
        </w:rPr>
        <w:t>_________ года</w:t>
      </w:r>
      <w:r>
        <w:rPr>
          <w:sz w:val="22"/>
          <w:szCs w:val="22"/>
        </w:rPr>
        <w:t xml:space="preserve"> и дей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b/>
          <w:sz w:val="22"/>
          <w:szCs w:val="22"/>
        </w:rPr>
        <w:t xml:space="preserve"> ________ год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тоящий договор, заключенный на определенный срок, считается продленным на  тех же условиях, если за месяц до окончания срока его действия ни одна из сторон не заявит о его прекраще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2. До заключения настоящего договора (при наличии неурегулированных разногласий по всем его пунктам) стороны руководствуются ранее заключенным договором теплоснабжения, (или) энергоснабж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3. Если одной из сторон до окончания срока действия договора внесено предложение о заключении нового договора, то отношения сторон до заключения нового  договора регулируются ранее заключенны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4. Данный договор составлен в двух экземплярах, из которых один хранится в ТО, второй у Потребител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5. Перечень Приложений к настоящему договору, являющихся неотъемлемой его частью и обязательными для исполнения всеми сторонами по настоящему договору:</w:t>
      </w:r>
    </w:p>
    <w:p>
      <w:pPr>
        <w:pStyle w:val="Normal"/>
        <w:ind w:left="1843" w:hanging="1843"/>
        <w:jc w:val="both"/>
        <w:rPr/>
      </w:pPr>
      <w:r>
        <w:rPr>
          <w:sz w:val="22"/>
          <w:szCs w:val="22"/>
        </w:rPr>
        <w:t>Приложение № 1 «Договорный объем тепловой энергии и теплоносителя».</w:t>
      </w:r>
    </w:p>
    <w:p>
      <w:pPr>
        <w:pStyle w:val="Normal"/>
        <w:ind w:left="1276" w:hanging="1276"/>
        <w:rPr/>
      </w:pPr>
      <w:r>
        <w:rPr>
          <w:sz w:val="22"/>
          <w:szCs w:val="22"/>
        </w:rPr>
        <w:t>Приложение № 2 «Акт разграничения балансовой принадлежности и эксплуатационной ответственности»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2"/>
          <w:szCs w:val="22"/>
        </w:rPr>
        <w:t xml:space="preserve">Приложение № 3 «Температурный график регулирования отпуска тепла с учетом нагрузки ГВС по </w:t>
        <w:tab/>
        <w:t>среднесуточной температуре наружного воздуха».</w:t>
      </w:r>
    </w:p>
    <w:p>
      <w:pPr>
        <w:pStyle w:val="Normal"/>
        <w:ind w:left="1560" w:hanging="1560"/>
        <w:jc w:val="both"/>
        <w:rPr/>
      </w:pPr>
      <w:r>
        <w:rPr>
          <w:sz w:val="22"/>
          <w:szCs w:val="22"/>
        </w:rPr>
        <w:t>Приложение № 4 «Сведения об уполномоченных должностных лицах сторон, ответственных за выполнение условий настоящего договора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«Данные по приборам учета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«Порядок определения количества тепловой энергии и теплоносителя за расчетный период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 «Порядок расчетов по договору теплоснабжения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 «Порядок начала/окончания отопительного сезона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9 «Накладная» и «Акт приема-передачи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, МЕСТО НАХОЖДЕНИЯ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112"/>
      </w:tblGrid>
      <w:tr>
        <w:trPr/>
        <w:tc>
          <w:tcPr>
            <w:tcW w:w="516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плоснабжающая организация: </w:t>
            </w:r>
          </w:p>
          <w:p>
            <w:pPr>
              <w:pStyle w:val="Normal"/>
              <w:numPr>
                <w:ilvl w:val="0"/>
                <w:numId w:val="0"/>
              </w:numPr>
              <w:ind w:right="175" w:hanging="0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ind w:firstLine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ребитель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26" w:hanging="0"/>
        <w:jc w:val="center"/>
        <w:rPr/>
      </w:pPr>
      <w:r>
        <w:rPr>
          <w:b/>
          <w:sz w:val="22"/>
          <w:szCs w:val="22"/>
        </w:rPr>
        <w:t>9. ПОДПИСИ СТОРОН</w:t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613"/>
        <w:gridCol w:w="657"/>
        <w:gridCol w:w="3990"/>
      </w:tblGrid>
      <w:tr>
        <w:trPr/>
        <w:tc>
          <w:tcPr>
            <w:tcW w:w="48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ающая организация</w:t>
            </w:r>
          </w:p>
        </w:tc>
        <w:tc>
          <w:tcPr>
            <w:tcW w:w="464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</w:t>
            </w:r>
            <w:r>
              <w:rPr>
                <w:b/>
                <w:sz w:val="22"/>
                <w:szCs w:val="22"/>
              </w:rPr>
              <w:t>В.Ю. Козаре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color w:val="000000"/>
                <w:sz w:val="22"/>
                <w:szCs w:val="22"/>
              </w:rPr>
              <w:t>Р.Р. Саф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  <w:tr>
        <w:trPr/>
        <w:tc>
          <w:tcPr>
            <w:tcW w:w="48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6237" w:hanging="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709" w:gutter="0" w:header="0" w:top="425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80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0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singl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-426" w:hanging="0"/>
      <w:jc w:val="center"/>
      <w:textAlignment w:val="baseline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Marlett" w:hAnsi="Marlett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singl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Основной текст Знак"/>
    <w:qFormat/>
    <w:rPr>
      <w:spacing w:val="20"/>
      <w:sz w:val="28"/>
    </w:rPr>
  </w:style>
  <w:style w:type="character" w:styleId="11">
    <w:name w:val="Заголовок 1 Знак"/>
    <w:qFormat/>
    <w:rPr>
      <w:b/>
      <w:sz w:val="32"/>
    </w:rPr>
  </w:style>
  <w:style w:type="character" w:styleId="M">
    <w:name w:val="m_ПростойТекст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Подпись к картинке_"/>
    <w:qFormat/>
    <w:rPr>
      <w:sz w:val="19"/>
      <w:szCs w:val="19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27"/>
      <w:szCs w:val="27"/>
      <w:shd w:fill="FFFFFF" w:val="clear"/>
    </w:rPr>
  </w:style>
  <w:style w:type="character" w:styleId="Style24">
    <w:name w:val="Подпись к таблице_"/>
    <w:qFormat/>
    <w:rPr>
      <w:rFonts w:ascii="Microsoft Sans Serif" w:hAnsi="Microsoft Sans Serif" w:eastAsia="Microsoft Sans Serif" w:cs="Microsoft Sans Serif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7">
    <w:name w:val="Основной текст (7)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Microsoft Sans Serif" w:hAnsi="Microsoft Sans Serif" w:eastAsia="Microsoft Sans Serif" w:cs="Microsoft Sans Serif"/>
      <w:sz w:val="15"/>
      <w:szCs w:val="15"/>
      <w:shd w:fill="FFFFFF" w:val="clear"/>
    </w:rPr>
  </w:style>
  <w:style w:type="character" w:styleId="5">
    <w:name w:val="Основной текст (5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6">
    <w:name w:val="Основной текст (6)_"/>
    <w:qFormat/>
    <w:rPr>
      <w:rFonts w:ascii="Microsoft Sans Serif" w:hAnsi="Microsoft Sans Serif" w:eastAsia="Microsoft Sans Serif" w:cs="Microsoft Sans Serif"/>
      <w:sz w:val="13"/>
      <w:szCs w:val="13"/>
      <w:shd w:fill="FFFFFF" w:val="clear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pacing w:val="20"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Oaenoniinee">
    <w:name w:val="oaeno niine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/>
      <w:ind w:left="0" w:right="-42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exact" w:line="250" w:before="0" w:after="240"/>
      <w:ind w:hanging="2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1">
    <w:name w:val="m_ПростойТекст"/>
    <w:basedOn w:val="Normal"/>
    <w:qFormat/>
    <w:pPr>
      <w:suppressAutoHyphens w:val="false"/>
      <w:jc w:val="both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360" w:leader="none"/>
        <w:tab w:val="left" w:pos="720" w:leader="none"/>
        <w:tab w:val="left" w:pos="1287" w:leader="none"/>
        <w:tab w:val="left" w:pos="1620" w:leader="none"/>
      </w:tabs>
      <w:ind w:left="1620" w:hanging="360"/>
    </w:pPr>
    <w:rPr>
      <w:b/>
      <w:bCs/>
      <w:caps/>
    </w:rPr>
  </w:style>
  <w:style w:type="paragraph" w:styleId="M2">
    <w:name w:val="m_2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360" w:leader="none"/>
        <w:tab w:val="left" w:pos="510" w:leader="none"/>
        <w:tab w:val="left" w:pos="1080" w:leader="none"/>
        <w:tab w:val="left" w:pos="1440" w:leader="none"/>
      </w:tabs>
      <w:ind w:left="0" w:hanging="360"/>
    </w:pPr>
    <w:rPr>
      <w:b/>
      <w:bCs/>
    </w:rPr>
  </w:style>
  <w:style w:type="paragraph" w:styleId="M3">
    <w:name w:val="m_3_Пункт"/>
    <w:basedOn w:val="M1"/>
    <w:next w:val="M1"/>
    <w:qFormat/>
    <w:pPr>
      <w:numPr>
        <w:ilvl w:val="0"/>
        <w:numId w:val="6"/>
      </w:numPr>
      <w:tabs>
        <w:tab w:val="clear" w:pos="708"/>
        <w:tab w:val="left" w:pos="360" w:leader="none"/>
        <w:tab w:val="left" w:pos="1440" w:leader="none"/>
        <w:tab w:val="left" w:pos="1980" w:leader="none"/>
        <w:tab w:val="left" w:pos="2160" w:leader="none"/>
      </w:tabs>
      <w:ind w:left="1980" w:hanging="720"/>
    </w:pPr>
    <w:rPr>
      <w:b/>
      <w:bCs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31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>
      <w:sz w:val="19"/>
      <w:szCs w:val="19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0" w:after="1260"/>
    </w:pPr>
    <w:rPr>
      <w:sz w:val="28"/>
      <w:szCs w:val="28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atLeast" w:line="0" w:before="0" w:after="240"/>
    </w:pPr>
    <w:rPr>
      <w:color w:val="000000"/>
      <w:sz w:val="27"/>
      <w:szCs w:val="27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atLeast" w:line="0" w:before="180" w:after="180"/>
      <w:outlineLvl w:val="0"/>
    </w:pPr>
    <w:rPr>
      <w:rFonts w:ascii="Microsoft Sans Serif" w:hAnsi="Microsoft Sans Serif" w:eastAsia="Microsoft Sans Serif" w:cs="Microsoft Sans Serif"/>
      <w:sz w:val="27"/>
      <w:szCs w:val="27"/>
    </w:rPr>
  </w:style>
  <w:style w:type="paragraph" w:styleId="Style33">
    <w:name w:val="Подпись к таблице"/>
    <w:basedOn w:val="Normal"/>
    <w:qFormat/>
    <w:pPr>
      <w:shd w:fill="FFFFFF" w:val="clear"/>
      <w:suppressAutoHyphens w:val="false"/>
      <w:spacing w:lineRule="exact" w:line="216"/>
    </w:pPr>
    <w:rPr>
      <w:rFonts w:ascii="Microsoft Sans Serif" w:hAnsi="Microsoft Sans Serif" w:eastAsia="Microsoft Sans Serif" w:cs="Microsoft Sans Serif"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5"/>
      <w:szCs w:val="15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3"/>
      <w:szCs w:val="13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DED5F03B95E695F4D244CA1FAE3832FA56BBDAC6A85910AEB5F10F074AE0CF612D2615F0E77EB9sEFD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38:00Z</dcterms:created>
  <dc:creator>git</dc:creator>
  <dc:description/>
  <cp:keywords/>
  <dc:language>en-US</dc:language>
  <cp:lastModifiedBy>Мигранова Регина Фангизовна</cp:lastModifiedBy>
  <cp:lastPrinted>2013-05-14T13:14:00Z</cp:lastPrinted>
  <dcterms:modified xsi:type="dcterms:W3CDTF">2014-01-31T11:38:00Z</dcterms:modified>
  <cp:revision>2</cp:revision>
  <dc:subject/>
  <dc:title>Открытое акционерное общество энергетики и электрификации</dc:title>
</cp:coreProperties>
</file>