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4.05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предложений в электронной форме № 31603649432 от 12.05.2015 г. на право заключения договора </w:t>
      </w:r>
      <w:r>
        <w:rPr>
          <w:rFonts w:eastAsia="Bitstream Vera Sans;MS Mincho" w:cs="Times New Roman" w:ascii="Times New Roman" w:hAnsi="Times New Roman"/>
          <w:b/>
          <w:bCs/>
          <w:color w:val="000000"/>
          <w:kern w:val="2"/>
          <w:sz w:val="24"/>
          <w:szCs w:val="24"/>
          <w:shd w:fill="FFFFFF" w:val="clear"/>
          <w:lang w:val="ru-RU" w:eastAsia="zh-CN" w:bidi="hi-IN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  <w:lang w:val="ru-RU"/>
        </w:rPr>
        <w:t>поставку спецодежды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 xml:space="preserve"> 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 Спецификации (Приложение №1 Документации о закупке) внесены изменения в п. 15 начальная (максимальная) цена за ед. руб., без НДС, а именно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уртка на утепляющей  прокладке женская - начальная (максимальная) цена за е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843,08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руб., без НД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величение цены за единицу товар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5-24T12:35:00Z</cp:lastPrinted>
  <dcterms:modified xsi:type="dcterms:W3CDTF">2016-05-24T07:38:00Z</dcterms:modified>
  <cp:revision>14</cp:revision>
  <dc:subject/>
  <dc:title/>
</cp:coreProperties>
</file>