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дание на выполнение услуг по оформлению прав на ЛКС ВОЛС, как объекта недвижимости и установлению охранной зоны ВОЛС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ее ТЗ определяет общий перечень услуг и представляемых документов при регистрации прав собственности на линейно-кабельные сооружения и формировании границ охранной зоны волоконно – оптической линии связи. Конкретный перечень работ, оказываемых услуг и представляемых документов определяет Заказчик в соответствующем Договоре подряда (Заказе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Наименование объекта: линейно-кабельное сооружение связи волоконно – оптическая линия связи – указано в Заказе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Местоположение объекта: указывается в соответствующих Заказ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3. Наименование и юридический адрес Заказчика: указаны в реквизитах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4. Наименование и юридический адрес Подрядчика: указаны в реквизитах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5. Основания для выполнения работ: Проведение работ по регистрации прав собственности на линейно-кабельные сооружения и формировании границ охранной волоконно-оптической линии связи на территории «________________________»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Состав работ: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Получение кадастрового паспорта ЛКС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. В случае, если для строительства ЛКС не требуется получения разрешения на строительство, то проведение кадастрового учета может осуществляться в упрощенном порядке – без получения кадастрового паспорта - путем присвоения объекту статуса «учтенный» на основании декларации об объекте недвижимости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Регистрация права собственности на ЛКС и получение свидетельства о государственной регистрации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 На основании данных исполнительной геодезической съемки, составление карты (плана) границы охранной зоны Объекта по форме, утвержденной постановлением Правительства РФ от 30.07.2009 г. № 621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</w:t>
        <w:tab/>
        <w:t xml:space="preserve">Обеспечение получения постановлений/решений органов государственной власти/ органов местного самоуправления об установлении и утверждении границы охранной зоны созданного Объекта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. Обеспечение внесения в государственный кадастр недвижимости сведений об охранной зоне в объеме и порядке, установленном законодательством Российской Федерации и получить подтверждающие документы (выписки из ГКН, справки и т.п.)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6. Обеспечение передачи карта-(плана) границы охранной зоны в информационную базу органов Росреест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6.7</w:t>
        <w:tab/>
        <w:t>По окончании работ передача Заказчику: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дастрового паспорта ЛКС (применяется с учетом Примечания п. 6.1)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списки о подаче документов на государственную регистрацию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латежного поручения об оплате государственной пошлины с указанием адреса (местоположения) Объекта недвижим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- свидетельства о государственной регистрации права собственности Заказчика на ЛКС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карты (плана) границ охранной зоны Объекта;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ешений (постановления) органов государственной власти или органов местного самоуправления об установлении охранной зоны Объекта (линий и сооружений связи) и утверждении ее границ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Подготовленные Карта (планы) охранной зоны Объекта связи передаются: 1. экземпляр в информационную базу Росреестра, 2. экземпляр - Заказчику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8 Настоящее Техническое задание является неотъемлемой частью Договора № _____ от ____ г. Все изменения и дополнения к Техническому заданию оформляются Дополнительным соглашением к Договору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9.Оказание услуг по регистрации прав собственности на линейно-кабельные сооружения и формированию границ охранной зоны волоконно – оптической линии связи производятся в соответствии с требованиями следующих документов: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З «О государственной регистрации прав на недвижимое имущество и сделок с ним» от 21.07.1997 № 122-ФЗ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радостроительный кодекс Российской Федерации от 29.12.2004 года № 190 – ФЗ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емельный кодекс Российской Федерации от 25.10.2001 года № 136-ФЗ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едеральный закон от 24.07.2007 года № 221-ФЗ «О государственном кадастре недвижимости»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едеральный закон от 18.06.2001г. №78-ФЗ «О землеустройстве»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едеральный закон от 07.07.2003 года № 126 – ФЗ «О связи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eastAsia="Calibri" w:cs="Arial" w:ascii="Arial" w:hAnsi="Arial"/>
          <w:sz w:val="20"/>
          <w:szCs w:val="20"/>
          <w:lang w:eastAsia="en-US"/>
        </w:rPr>
        <w:t>Постановление Правительства РФ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Постановление Правительства РФ от 11.02.2005 г. №68 «Об особенностях государственной регистрации прав собственности и других вещных прав на линейно-кабельные сооружения связи»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Постановление Правительства РФ от 09.06.1995 года № 578 «Об утверждении правил охраны линий и сооружений связи Российской Федерации»;   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конодательные и нормативные акты государственных и муниципальных органов власти.</w:t>
      </w:r>
    </w:p>
    <w:p>
      <w:pPr>
        <w:pStyle w:val="Style17"/>
        <w:widowControl w:val="false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___________________________КОНЕЦ ТЕКСТА ПРИЛОЖЕНИЯ_____________________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50:00Z</dcterms:created>
  <dc:creator>Сулейманова Татьяна Арнольдовна</dc:creator>
  <dc:description/>
  <cp:keywords/>
  <dc:language>en-US</dc:language>
  <cp:lastModifiedBy>Данилова Татьяна Владимировна</cp:lastModifiedBy>
  <dcterms:modified xsi:type="dcterms:W3CDTF">2018-11-07T06:47:00Z</dcterms:modified>
  <cp:revision>6</cp:revision>
  <dc:subject/>
  <dc:title/>
</cp:coreProperties>
</file>