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sz w:val="22"/>
          <w:szCs w:val="22"/>
        </w:rPr>
        <w:t xml:space="preserve">Приложение № 3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right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 выполнение комплекса топографо – геодезических работ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«Исполнительная геодезическая съемк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волоконно-оптической кабельной лини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721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аименование объект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ывается в Заказах к Договору №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_______ </w:t>
            </w:r>
            <w:r>
              <w:rPr>
                <w:rFonts w:cs="Arial" w:ascii="Arial" w:hAnsi="Arial"/>
                <w:sz w:val="22"/>
                <w:szCs w:val="22"/>
              </w:rPr>
              <w:t>от «____» _____________ 201_ г.</w:t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Основание для выполнения работ: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азвития региональной транспортной сети Заказчика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Заказчик: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ое акционерное общество «Башинформсвязь»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Заказчик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яется по результатам закупки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 Источник финансирования: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редства Заказчика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. Стадийность выполнения работ: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плекс топографо – геодезических работ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sz w:val="22"/>
                <w:szCs w:val="22"/>
              </w:rPr>
              <w:t>Местоположение трассы ВОЛС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положение трассы определено в откорректированных после прокладки кабеля рабочих чертежах проектной документации</w:t>
            </w:r>
          </w:p>
        </w:tc>
      </w:tr>
      <w:tr>
        <w:trPr>
          <w:trHeight w:val="32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. Основные технические решения при проведении геодезических работ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1. Произвести исполнительную съемку трассы ВОЛС (без высотных отметок)  с шириной полосы съемки – 50 метров в масштабе  1:2000 по незастроенной территории и в масштабе  1:500 по застроенной территории прохождения трассы ВОЛС с определением охранной зоны кабеля. Охранная зона кабеля составляет 4 метров (по 2 метра с каждой стороны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2. Выполнить следующие геодезические работы по созданию плановой основ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гносцировка местности и определение места положения пунктов плановой основ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ладка знаков плановой основ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ординат пунктов плановой основы с точностью полигонометрии 1 разря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ыскание и обследование пунктов исходной геодезической осно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3. На переходах трассы ВОЛС через реки, овраги, автодороги, железные дороги, болота и другие препятствия, выполнить горизонтальную съёмку в масштабе 1:500, с указанием глубины заложения кабеля. Переходы через железные и автомобильные дороги федерального значения выполнить с высотной съёмкой в Балтийской (абсолютной) (или другой – указать) системе высот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4. На участках насыщенных коммуникациями на незастроенных территориях произвести горизонтальную съёмку ВОЛС в масштабе 1:1000, с указанием глубины заложения кабеля и пересекаемых коммуникаций и их характеристи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5. Выявить наличие подземных коммуникаций, глубину заложения подземных сетей сторонних организаций и нанести их на геодезическую подоснову. Подтвердить правильность нанесения коммуникаций в эксплуатирующих организац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6. Местоположение трассы ВОЛС определить с помощью технических средств поиска каб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7. Нанесение реального положения трассы ВОЛС на инженерно – топографические планы осуществить с привязкой постоянным ориентирам (шоссе, железным дорогам, зданиям, опорам ЛЭП, замерным столбикам). Муфты и углы поворотов ВОЛС должны иметь не менее двух привязок (продольную и поперечную), позволяющих однозначно определить расположение каждой муфты или угла поворота. Кроме того, на прямолинейных участках трассы выполнить привязки через каждые 50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8. В случае отсутствия в полосе съемки постоянных ориентиров расширить полосу съемки до 200 метров в нужную сторо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9. Координирование ВОЛС межевого знака (поворотная точка границы объекта землеустройства) относительно  ближайшего пункта исходной геодезической основы не должно превышать: 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м на территории земель города, 0,2 м на территории земель сельских населенных пунктов, 0,5 м на территории земель других катег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.10. Получить разрешение на производство геодезических работ в Администрациях и выполнить съемку в системе координат, указанной в этих разреш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.11. Выполнить постановку на учет и нанесение результатов работ на топографические планшеты «Геослужбы» соответствующих управлений архитектуры и градостроительства районных администраций.</w:t>
            </w:r>
          </w:p>
        </w:tc>
      </w:tr>
      <w:tr>
        <w:trPr>
          <w:trHeight w:val="2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. Сроки выполнения работ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пределяется Договором.</w:t>
            </w:r>
          </w:p>
        </w:tc>
      </w:tr>
      <w:tr>
        <w:trPr>
          <w:trHeight w:val="2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. Требование к разработке и представления документаци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0.1. По окончании работ представить технический отчет в соответствии с требованиями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 47.13330.2012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СП11-104-97, СП11-105-97. Состав технического отчета представлен в приложении №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0.2. </w:t>
            </w:r>
            <w:r>
              <w:rPr>
                <w:rFonts w:cs="Arial" w:ascii="Arial" w:hAnsi="Arial"/>
                <w:sz w:val="22"/>
                <w:szCs w:val="22"/>
              </w:rPr>
              <w:t>Технический отчет о выполнении геодезических работ должен включать текстовую и графическую информацию о проведенных работах с приложением электронных карт результатов геодезических работ, с отображением: границы охранной зоны кабеля, пересечения охранной зоны с линейными объектами (ж/д, а/л, ЛЭП, трубопроводы и продуктопроводы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3. Представление документации - на бумажных носителях в 3экз. на электронных носителях в 1 эк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.5. Предоставление справок – заключений о постановке ВОЛС на учет в соответствующих управлениях архитектуры и градостроительства районных администраций.</w:t>
            </w:r>
          </w:p>
        </w:tc>
      </w:tr>
      <w:tr>
        <w:trPr>
          <w:trHeight w:val="2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. Особые услови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.1. Разработанная по настоящему Техническому заданию документация, отчетные материалы, электронные карты и другие документы не могут быть переданы другим лицам и организациям, кроме Публичного акционерного общества «Мобильные ТелеСистемы» или исполнителем по своему усмотрению на других объек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.2 Материалы исполнительной съемки,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ми в частности о принятии коммуникаций на учет, должны быть утверждены в установленном законом поряд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. Настоящее техническое задание может уточняться и дополняться установленным порядком по согласованию сторон.</w:t>
            </w:r>
          </w:p>
        </w:tc>
      </w:tr>
      <w:tr>
        <w:trPr>
          <w:trHeight w:val="21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360"/>
        <w:outlineLvl w:val="4"/>
        <w:rPr/>
      </w:pPr>
      <w:r>
        <w:rPr>
          <w:rFonts w:cs="Arial" w:ascii="Arial" w:hAnsi="Arial"/>
          <w:bCs/>
          <w:sz w:val="22"/>
          <w:szCs w:val="22"/>
        </w:rPr>
        <w:t>Приложение №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остав и содержание технического отчета «Исполнительная геодезическая съемка магистральной волоконно-оптической кабельной линии связи.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ложение №1 к Техническому заданию на </w:t>
      </w:r>
      <w:r>
        <w:rPr>
          <w:rFonts w:cs="Arial" w:ascii="Arial" w:hAnsi="Arial"/>
          <w:b/>
          <w:bCs/>
          <w:sz w:val="22"/>
          <w:szCs w:val="22"/>
        </w:rPr>
        <w:t xml:space="preserve">выполнение комплекса топографо – геодезических работ </w:t>
      </w:r>
      <w:r>
        <w:rPr>
          <w:rFonts w:cs="Arial" w:ascii="Arial" w:hAnsi="Arial"/>
          <w:b/>
          <w:sz w:val="22"/>
          <w:szCs w:val="22"/>
        </w:rPr>
        <w:t>в интересах Заказчик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Состав и содержание технического отчета «Исполнительная геодезическая съемка магистральной волоконно-оптической кабельной линии связ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998"/>
        <w:gridCol w:w="10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вание раздел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вание фай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.</w:t>
            </w:r>
          </w:p>
        </w:tc>
      </w:tr>
      <w:tr>
        <w:trPr>
          <w:trHeight w:val="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е сведе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яснительная записка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ткая физико-географическая характеристика района рабо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яснительная записка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дезическая изученност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яснительная записка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планово-высотной основ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яснительная записка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евой контроль и приемка рабо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яснительная записка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вод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яснительная записка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92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кстовые приложения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задание на выполнение проектно-изыскательских рабо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ическое задание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на геодезическую деятельност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каталога геодезических пункт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сок координат и высот исходных геодезических пункт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исок коор-динат исходных пунктов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лог координат муф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лог коор-динат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l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состоянии исходных геодезических пункт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6 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ы обработки в программ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INNAC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er</w:t>
            </w:r>
            <w:r>
              <w:rPr>
                <w:rFonts w:cs="Arial" w:ascii="Arial" w:hAnsi="Arial"/>
                <w:sz w:val="22"/>
                <w:szCs w:val="22"/>
              </w:rPr>
              <w:t>.1.0 планово-высотного обоснования съемк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хема и ведомости измерений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l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ы обработки в программ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INNAC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er</w:t>
            </w:r>
            <w:r>
              <w:rPr>
                <w:rFonts w:cs="Arial" w:ascii="Arial" w:hAnsi="Arial"/>
                <w:sz w:val="22"/>
                <w:szCs w:val="22"/>
              </w:rPr>
              <w:t xml:space="preserve">.1.0 топографической съемки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лог измерений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l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ы обработки теодолитных ходов в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redo</w:t>
            </w:r>
            <w:r>
              <w:rPr>
                <w:rFonts w:cs="Arial" w:ascii="Arial" w:hAnsi="Arial"/>
                <w:bCs/>
                <w:sz w:val="22"/>
                <w:szCs w:val="22"/>
              </w:rPr>
              <w:t>_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3.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хема и ведомости измерений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контроля геодезических рабо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9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рафические приложения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хема привязки кабеля к дорог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хема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зорная схема производства рабо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зорная схема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зорная схема исходных геодезических пунктов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зорная схема 1,2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бом привязок пунктов ПВ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исы 1,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P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Style15"/>
        <w:widowControl w:val="false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КОНЕЦ ТЕКСТА ПРИЛОЖЕНИЯ___________________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09:00Z</dcterms:created>
  <dc:creator>Сулейманова Татьяна Арнольдовна</dc:creator>
  <dc:description/>
  <cp:keywords/>
  <dc:language>en-US</dc:language>
  <cp:lastModifiedBy>Леванда Владимир Николаевич</cp:lastModifiedBy>
  <dcterms:modified xsi:type="dcterms:W3CDTF">2018-10-24T10:14:00Z</dcterms:modified>
  <cp:revision>4</cp:revision>
  <dc:subject/>
  <dc:title/>
</cp:coreProperties>
</file>