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</w:tabs>
        <w:jc w:val="right"/>
        <w:rPr/>
      </w:pPr>
      <w:r>
        <w:rPr>
          <w:rFonts w:cs="Arial" w:ascii="Arial" w:hAnsi="Arial"/>
        </w:rPr>
        <w:t xml:space="preserve">Приложение № 2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</w:tabs>
        <w:jc w:val="center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</w:tabs>
        <w:jc w:val="center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  <w:t>ТЕХНИЧЕСКОЕ ЗАДАНИЕ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rFonts w:ascii="Arial" w:hAnsi="Arial" w:cs="Arial"/>
          <w:bCs/>
          <w:sz w:val="22"/>
          <w:szCs w:val="40"/>
        </w:rPr>
      </w:pPr>
      <w:r>
        <w:rPr>
          <w:rFonts w:cs="Arial" w:ascii="Arial" w:hAnsi="Arial"/>
          <w:bCs/>
          <w:sz w:val="22"/>
          <w:szCs w:val="40"/>
        </w:rPr>
        <w:t>на выполнение работ по формированию земельного участка</w:t>
      </w:r>
    </w:p>
    <w:p>
      <w:pPr>
        <w:pStyle w:val="Normal"/>
        <w:widowControl w:val="false"/>
        <w:rPr>
          <w:rFonts w:ascii="Arial" w:hAnsi="Arial" w:cs="Arial"/>
          <w:bCs/>
          <w:sz w:val="22"/>
          <w:szCs w:val="40"/>
        </w:rPr>
      </w:pPr>
      <w:r>
        <w:rPr>
          <w:rFonts w:cs="Arial" w:ascii="Arial" w:hAnsi="Arial"/>
          <w:bCs/>
          <w:sz w:val="22"/>
          <w:szCs w:val="40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/>
      </w:pPr>
      <w:r>
        <w:rPr/>
        <w:t>«Межевой план земельного участка для формирования земельного участка в целях строительства волоконно-оптической кабельной линии связи</w:t>
      </w:r>
    </w:p>
    <w:tbl>
      <w:tblPr>
        <w:tblW w:w="95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833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еречень основных данных и требований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сновные данные и требова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Наименование объекта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азывается в Заказах к Договору № ______ от «____» _____________201 г.</w:t>
            </w:r>
          </w:p>
        </w:tc>
      </w:tr>
      <w:tr>
        <w:trPr>
          <w:trHeight w:val="5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 Основание для выполнения работ: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План развития региональной транспортной сети Заказчика</w:t>
            </w:r>
          </w:p>
        </w:tc>
      </w:tr>
      <w:tr>
        <w:trPr>
          <w:trHeight w:val="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bCs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 Заказчик: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  <w:t>Публичное акционерное общество «Башинформсвязь»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 Заказчик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  <w:t>Определяется по результатам закупк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5. Источник финансирования: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  <w:t>Средства Заказчик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. Сроки выполнения работ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пределяется календарным планом работ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7. </w:t>
            </w:r>
            <w:r>
              <w:rPr>
                <w:rFonts w:cs="Arial" w:ascii="Arial" w:hAnsi="Arial"/>
                <w:sz w:val="20"/>
                <w:szCs w:val="20"/>
              </w:rPr>
              <w:t>Местоположение трассы ВОЛС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ставлено в исполнительной съемке трассы волоконно-оптической линии связи в соответствии с Заказами в к Договору №   от «____» _____________201  г.</w:t>
            </w:r>
          </w:p>
        </w:tc>
      </w:tr>
      <w:tr>
        <w:trPr>
          <w:trHeight w:val="3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8. Основные технические решения 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8.1. Сбор планово-картографического материала на земельные участки, занятые данным объектом недвижим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8.2. Установление на местности границ земельных участков (необходимых для установления охранных зон ОВК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8.3. Определение координат межевых знак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8.4. Определение полосы охранной зоны по всей протяженности трассы волоконно-оптической линии связ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8.4.1.  Запрос в ФГУ «Кадастровая палата» кадастровых выписок земельных участков с целью выявления обладателей прав на земельный участк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8.5. Выявление обладателей прав на земельные участки по всей протяженности трассы волоконно-оптической линии связи, согласование границ земельных участков со всеми смежниками по всей протяженности трасс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8.5.1. Проведение кадастровых работ – работ по межеванию земельного участ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8.6. Подбор необходимых документов и составление межевого плана (работы регламентированы нормами закона от _________. № ________________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8.7. Изучение и формирование документов для внесения изменений в кадастровый учет земельных участков, через которые проходит трасса волоконно-оптической линии связи.</w:t>
            </w:r>
          </w:p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8.8. Получение кадастровых паспортов на земельные участки, занятых трассой волоконно-оптической линии связи по форме, утвержденной</w:t>
            </w:r>
            <w:r>
              <w:rPr/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казом Минэкономразвития России от 28.12.2012 N 83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8.9. Анализ правового режима земель, по которым проходит трасса ОВК, согласование условий землепользования с правообладателями земельных участков, по которым проходит трасса волоконно-оптической линии связ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8.10. Подготовка документов (заявок, обоснований) в территориальные органы для установления ограничений (обременений) для земельных участков, занятых трассой волоконно-оптической линии связ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1. Получение документов, удостоверяющих право на использование охранных зон вдоль трассы волоконно-оптической линии связи.</w:t>
            </w:r>
          </w:p>
        </w:tc>
      </w:tr>
      <w:tr>
        <w:trPr>
          <w:trHeight w:val="21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9. </w:t>
            </w:r>
            <w:r>
              <w:rPr>
                <w:rFonts w:cs="Arial" w:ascii="Arial" w:hAnsi="Arial"/>
                <w:sz w:val="20"/>
                <w:szCs w:val="20"/>
              </w:rPr>
              <w:t>Особые и дополнительные требования к производству работ и материалам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9.1. Работы выполнить в соответствии с законодательством Российской Федер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9.2. Разработанная по настоящему Техническому заданию документация, отчетные материалы, электронные карты и другие документы не могут быть переданы другим лицам и организациям, кроме Публичного акционерного общества «Башинформсвязь», или использованы исполнителем по своему усмотрению на других объектах.</w:t>
            </w:r>
          </w:p>
        </w:tc>
      </w:tr>
      <w:tr>
        <w:trPr>
          <w:trHeight w:val="21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0. Требование к разработке и представления документации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10.1. Представить межевой план земельного участка в следующем составе согласно </w:t>
            </w:r>
            <w:r>
              <w:rPr>
                <w:rFonts w:cs="Arial" w:ascii="Arial" w:hAnsi="Arial"/>
                <w:sz w:val="20"/>
                <w:szCs w:val="20"/>
              </w:rPr>
              <w:t>Приказу Минэкономразвития от 24 ноября 2008 г. N 412, но не ограничиваясь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стовая часть межевого плана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 исходные данные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 сведения о выполненных измерениях и расчетах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сведения об образуемых земельных участках и их частях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) сведения об измененных земельных участках и их частях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) сведения о земельных участках, посредством которых обеспечивается доступ к образуемым или измененным земельным участкам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) сведения об уточняемых земельных участках и их частях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) сведения об образуемых частях земельного участка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) заключение кадастрового инженера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) акт согласования местоположения границы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афическая часть межевого плана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 схема геодезических построени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 схема расположения земельных участков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чертеж земельных участков и их част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) абрисы узловых точек границ земельных участков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язательному включению в состав межевого плана независимо от вида кадастровых работ (за исключением случая подготовки межевого плана в отношении земельного участка, образуемого в результате объединения земельных участков) подлежат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 исходные данные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 сведения о выполненных измерениях и расчетах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схема геодезических построени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) схема расположения земельных участков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) чертеж земельных участков и их част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(включая </w:t>
            </w:r>
            <w:r>
              <w:rPr>
                <w:rFonts w:cs="Arial" w:ascii="Arial" w:hAnsi="Arial"/>
                <w:sz w:val="20"/>
                <w:szCs w:val="20"/>
              </w:rPr>
              <w:t>ситуационный план расположения полосы охранной зоны вдоль трассы волоконно-оптической линии связи)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747" w:hRule="atLeast"/>
        </w:trPr>
        <w:tc>
          <w:tcPr>
            <w:tcW w:w="9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 Настоящее техническое задание может уточняться и дополняться установленным порядком по согласованию сторон.</w:t>
            </w:r>
          </w:p>
        </w:tc>
      </w:tr>
      <w:tr>
        <w:trPr>
          <w:trHeight w:val="219" w:hRule="atLeast"/>
        </w:trPr>
        <w:tc>
          <w:tcPr>
            <w:tcW w:w="9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iCs/>
          <w:color w:val="000000"/>
          <w:sz w:val="22"/>
          <w:szCs w:val="22"/>
        </w:rPr>
        <w:t>___________________________КОНЕЦ ТЕКСТА ПРИЛОЖЕНИЯ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4:48:00Z</dcterms:created>
  <dc:creator>Сулейманова Татьяна Арнольдовна</dc:creator>
  <dc:description/>
  <cp:keywords/>
  <dc:language>en-US</dc:language>
  <cp:lastModifiedBy>Леванда Владимир Николаевич</cp:lastModifiedBy>
  <dcterms:modified xsi:type="dcterms:W3CDTF">2018-10-24T10:01:00Z</dcterms:modified>
  <cp:revision>8</cp:revision>
  <dc:subject/>
  <dc:title/>
</cp:coreProperties>
</file>