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аукциона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посредством организатора торгов ООО "СЭТОНЛАЙН" объявляет о проведении открытого аукциона в электронной  форме (далее - аукцион)  на право заключения договора на поставку товара (</w:t>
            </w:r>
            <w:r>
              <w:rPr>
                <w:iCs/>
              </w:rPr>
              <w:t xml:space="preserve">мощных генераторных радиоламп 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Форма торгов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в электронной форм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ператор по выполнению технической работы при проведении аукциона в электронной форме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Местонахождение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104, тел. (495) 221-57-55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Ответственное лицо Операт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ихаил Борисович, Журкин Сергей Валерьевич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Предмет поставки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мощных генераторных радиоламп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должны соответствовать ГОСТам, ТУ, принятым для данного вида продукции с подтверждением соответствующими сертификатами и должны быть приобретены у официальных дилеров, производителей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ями, предоставляемыми производителем, но не менее срока определенного в Приложении №1 к настоящему Извещен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Рабкоров, д.6/1, РРТПЦ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в Приложении №1 к настоящему Извещению.</w:t>
            </w:r>
          </w:p>
          <w:p>
            <w:pPr>
              <w:pStyle w:val="Normal"/>
              <w:rPr/>
            </w:pPr>
            <w:r>
              <w:rPr/>
              <w:t>Требуемые сроки поставки: 2 кв. не позднее 20.06.2013 г., 3 кв. не позднее 20.06.2013 г., 4 кв. не позднее 30.11.2013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6.Форма, сроки и порядок оплаты товара:</w:t>
            </w:r>
            <w:r>
              <w:rPr/>
              <w:t xml:space="preserve">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12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 xml:space="preserve">Оплата по настоящему Договору производится Покупателем </w:t>
            </w:r>
            <w:r>
              <w:rPr>
                <w:sz w:val="24"/>
                <w:szCs w:val="24"/>
                <w:lang w:val="ru-RU"/>
              </w:rPr>
              <w:t xml:space="preserve">по факту поставки Товара в течение 30  календарных  дней с момента подписания сторонами товарной накладной, счета-фактуры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Размер обеспечения заявки на участие в аукцион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о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Обеспечение исполнения догов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о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Максимально возможная стоимость товара, подлежащего поставке  в рамках аукциона (руб., без НДС)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 1 –   2 695 000,0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Величина понижения начальной цены договора («шаг аукциона»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5% до 5%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Сведения о валюте, используемой для формирования цены договора и расчётов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тежи осуществляются в валюте Российской Федераци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 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догов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 Порядок формирования цены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цену должны быть включены расходы на страхование, доставку товара Заказчику,  уплату таможенных пошлин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Срок подписания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В течение 10 (десяти) рабочих дней с момента подписания Протокола аукциона. Протокол аукциона подписывается с победителем аукциона в течение двух рабочих дн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Порядок допуска Участников на аукцион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даты окончания регистрации Участников до даты проведения аукциона Заказчик рассматривает Участника/ов и предоставленные ими документы на соответствие обязательным требованиям,  установленным Заказчиком. По результатам рассмотрения Заказчик принимает решение о допуске к участию в аукционе Участника(ов), формирует Протокол рассмотрения документов Участника(ов) аукциона, который является основанием для допуска / не допуска Участника(ов) к участию в аукционе в Системе электронных торгов на </w:t>
            </w:r>
            <w:hyperlink r:id="rId3">
              <w:r>
                <w:rPr>
                  <w:rStyle w:val="InternetLink"/>
                </w:rPr>
                <w:t>www.setonline.ru</w:t>
              </w:r>
            </w:hyperlink>
            <w:r>
              <w:rPr/>
              <w:t>. Указанный протокол в день проведения электронного аукциона  прикрепляется в виде отдельного файла при допуске / не допуске Участников к  участию в аукционе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. Основания не допуска Участников к аукцион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лное предоставление информации, предоставление участником недостоверных сведений (документов) о его соответствии установленным Заказчиком требованиям, либо не предоставление запрашиваемых заказчиком сведений (документов), а также нарушение предыдущих условий договора поставки, является основанием для не допуска данного участника к участию в аукционе, либо основанием для его отстранения от участия в аукционе на любом этапе его проведения. </w:t>
            </w:r>
          </w:p>
          <w:p>
            <w:pPr>
              <w:pStyle w:val="Normal"/>
              <w:rPr/>
            </w:pPr>
            <w:r>
              <w:rPr/>
              <w:t>В случае, если победитель аукциона уклонился от заключения договора, то право заключения договора переходит к участнику, который подал предпоследние ценовое предложение, зафиксированное в протоколе аукциона. В этом случае участник, который подал предпоследние ценовое предложение, обязан заключить договор на условиях поданного им ценового предложения и условий настоящего Извещени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.Место регистрации участников аукциона в электронной форм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йт в сети Интернет </w:t>
            </w:r>
            <w:hyperlink r:id="rId4">
              <w:r>
                <w:rPr>
                  <w:rStyle w:val="InternetLink"/>
                </w:rPr>
                <w:t>www.setonline.ru</w:t>
              </w:r>
            </w:hyperlink>
            <w:r>
              <w:rPr/>
              <w:t xml:space="preserve"> в соответствии с Регламентом пользования  Системы электронных торгов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Дата регистрации участников аукциона в электронной форм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февраля  2013 г. в 14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 Дата окончания регистрации участников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3 г. в 10 ч. 00 мин. по времени сервера Системы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 Порядок регистрации на участие в аукцион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ся в соответствии с Регламентом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 Место проведения аукциона в электронной форме</w:t>
            </w:r>
            <w:r>
              <w:rPr/>
              <w:t>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йт в сети Интернет </w:t>
            </w:r>
            <w:hyperlink r:id="rId5">
              <w:r>
                <w:rPr>
                  <w:rStyle w:val="InternetLink"/>
                </w:rPr>
                <w:t>www.setonline.ru</w:t>
              </w:r>
            </w:hyperlink>
            <w:r>
              <w:rPr/>
              <w:t xml:space="preserve"> в соответствии с требованиями Системы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 Дата допуска / не допуска участников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3 г.  в 14 ч. 00 мин. по времени сервера Системы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 Дата проведения аукциона в электронной форм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3 г. в 10 ч. 00 мин. по времени сервера Системы электронных торг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аукционе могут принять участие только участники размещения заказа, зарегистрированные в Системе электронных торгов на сайте в сети Интернет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укцион проводится с применением ЭЦП, путем снижения начальной цены контракта на «шаг аукциона»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Arial Unicode MS"/>
      <w:sz w:val="20"/>
      <w:szCs w:val="20"/>
      <w:lang w:val="en-US"/>
    </w:rPr>
  </w:style>
  <w:style w:type="character" w:styleId="WW8Num2z1">
    <w:name w:val="WW8Num2z1"/>
    <w:qFormat/>
    <w:rPr>
      <w:rFonts w:eastAsia="Arial Unicode MS"/>
      <w:sz w:val="22"/>
      <w:szCs w:val="22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25:00Z</dcterms:created>
  <dc:creator>O_Konstantinova</dc:creator>
  <dc:description/>
  <cp:keywords/>
  <dc:language>en-US</dc:language>
  <cp:lastModifiedBy>e.farrahova</cp:lastModifiedBy>
  <cp:lastPrinted>2013-02-14T08:40:00Z</cp:lastPrinted>
  <dcterms:modified xsi:type="dcterms:W3CDTF">2013-03-11T04:12:00Z</dcterms:modified>
  <cp:revision>4</cp:revision>
  <dc:subject/>
  <dc:title> </dc:title>
</cp:coreProperties>
</file>