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оборудования абонентского доступа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оборудования абонентского доступа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Майкопская, д. 61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 27 декабря 2012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33 680 508,47</w:t>
            </w:r>
            <w:r>
              <w:rPr/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декабря 2012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декабря 2012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9» декабря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9» дека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32:00Z</dcterms:created>
  <dc:creator>O_Konstantinova</dc:creator>
  <dc:description/>
  <cp:keywords/>
  <dc:language>en-US</dc:language>
  <cp:lastModifiedBy>e.farrahova</cp:lastModifiedBy>
  <cp:lastPrinted>2012-12-04T16:33:00Z</cp:lastPrinted>
  <dcterms:modified xsi:type="dcterms:W3CDTF">2012-12-12T09:19:00Z</dcterms:modified>
  <cp:revision>4</cp:revision>
  <dc:subject/>
  <dc:title> </dc:title>
</cp:coreProperties>
</file>